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1565419101" w:edGrp="everyone"/>
      <w:r>
        <w:rPr>
          <w:rFonts w:ascii="宋体" w:hAnsi="宋体" w:cs="宋体"/>
          <w:b/>
          <w:sz w:val="44"/>
          <w:szCs w:val="44"/>
        </w:rPr>
        <w:t>广东省湛江市雷州市第八中学</w:t>
      </w:r>
      <w:r>
        <w:rPr>
          <w:rFonts w:ascii="宋体" w:hAnsi="宋体" w:cs="宋体"/>
          <w:b/>
          <w:sz w:val="11"/>
          <w:szCs w:val="11"/>
        </w:rPr>
        <w:t xml:space="preserve"> </w:t>
      </w:r>
      <w:permEnd w:id="1565419101"/>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961890640" w:edGrp="everyone"/>
      <w:r>
        <w:rPr>
          <w:rFonts w:ascii="宋体" w:hAnsi="宋体" w:cs="宋体"/>
          <w:b/>
          <w:sz w:val="36"/>
          <w:szCs w:val="36"/>
        </w:rPr>
        <w:t>广东省湛江市雷州市第八中学</w:t>
      </w:r>
      <w:r>
        <w:rPr>
          <w:rFonts w:ascii="宋体" w:hAnsi="宋体" w:cs="宋体"/>
          <w:b/>
          <w:sz w:val="11"/>
          <w:szCs w:val="11"/>
        </w:rPr>
        <w:t xml:space="preserve"> </w:t>
      </w:r>
      <w:permEnd w:id="961890640"/>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1484471104" w:edGrp="everyone"/>
      <w:r>
        <w:rPr>
          <w:rFonts w:ascii="宋体" w:hAnsi="宋体" w:cs="宋体"/>
          <w:b/>
          <w:sz w:val="36"/>
          <w:szCs w:val="36"/>
        </w:rPr>
        <w:t>广东省湛江市雷州市第八中学</w:t>
      </w:r>
      <w:r>
        <w:rPr>
          <w:rFonts w:cs="宋体" w:ascii="宋体" w:hAnsi="宋体"/>
          <w:b/>
          <w:sz w:val="36"/>
          <w:szCs w:val="36"/>
        </w:rPr>
        <w:t>2019</w:t>
      </w:r>
      <w:r>
        <w:rPr>
          <w:rFonts w:cs="宋体" w:ascii="宋体" w:hAnsi="宋体"/>
          <w:b/>
          <w:sz w:val="11"/>
          <w:szCs w:val="11"/>
        </w:rPr>
        <w:t xml:space="preserve"> </w:t>
      </w:r>
      <w:permEnd w:id="1484471104"/>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1808217994" w:edGrp="everyone"/>
      <w:r>
        <w:rPr>
          <w:rFonts w:ascii="宋体" w:hAnsi="宋体" w:cs="宋体"/>
          <w:kern w:val="0"/>
          <w:sz w:val="32"/>
          <w:szCs w:val="32"/>
        </w:rPr>
        <w:t>八、政府性基金预算财政拨款收入支出决算表</w:t>
      </w:r>
      <w:permEnd w:id="1808217994"/>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1412197588" w:edGrp="everyone"/>
      <w:r>
        <w:rPr>
          <w:rFonts w:ascii="宋体" w:hAnsi="宋体" w:cs="宋体"/>
          <w:b/>
          <w:sz w:val="36"/>
          <w:szCs w:val="36"/>
        </w:rPr>
        <w:t>广东省湛江市雷州市第八中学</w:t>
      </w:r>
      <w:r>
        <w:rPr>
          <w:rFonts w:cs="宋体" w:ascii="宋体" w:hAnsi="宋体"/>
          <w:b/>
          <w:sz w:val="36"/>
          <w:szCs w:val="36"/>
        </w:rPr>
        <w:t>2019</w:t>
      </w:r>
      <w:r>
        <w:rPr>
          <w:rFonts w:cs="宋体" w:ascii="宋体" w:hAnsi="宋体"/>
          <w:b/>
          <w:sz w:val="11"/>
          <w:szCs w:val="11"/>
        </w:rPr>
        <w:t xml:space="preserve"> </w:t>
      </w:r>
      <w:permEnd w:id="1412197588"/>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437021266" w:edGrp="everyone"/>
      <w:r>
        <w:rPr>
          <w:rFonts w:ascii="宋体" w:hAnsi="宋体" w:cs="宋体"/>
          <w:b/>
          <w:sz w:val="36"/>
          <w:szCs w:val="36"/>
        </w:rPr>
        <w:t>名词解释</w:t>
      </w:r>
      <w:permEnd w:id="437021266"/>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226653412" w:edGrp="everyone"/>
      <w:r>
        <w:rPr>
          <w:rFonts w:ascii="宋体" w:hAnsi="宋体" w:cs="宋体"/>
          <w:b/>
          <w:sz w:val="36"/>
          <w:szCs w:val="36"/>
        </w:rPr>
        <w:t>广东省湛江市雷州市第八中学</w:t>
      </w:r>
      <w:r>
        <w:rPr>
          <w:rFonts w:ascii="宋体" w:hAnsi="宋体" w:cs="宋体"/>
          <w:b/>
          <w:sz w:val="11"/>
          <w:szCs w:val="11"/>
        </w:rPr>
        <w:t xml:space="preserve"> </w:t>
      </w:r>
      <w:permEnd w:id="226653412"/>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pacing w:lineRule="auto" w:line="288"/>
        <w:ind w:firstLine="566"/>
        <w:jc w:val="left"/>
        <w:rPr>
          <w:rFonts w:ascii="仿宋_GB2312" w:hAnsi="仿宋_GB2312"/>
          <w:sz w:val="32"/>
          <w:szCs w:val="32"/>
        </w:rPr>
      </w:pPr>
      <w:bookmarkStart w:id="5" w:name="PO_part1Responsibilities"/>
      <w:r>
        <w:rPr>
          <w:rFonts w:eastAsia="仿宋_GB2312" w:ascii="仿宋_GB2312" w:hAnsi="仿宋_GB2312"/>
          <w:sz w:val="32"/>
          <w:szCs w:val="32"/>
        </w:rPr>
        <w:t xml:space="preserve"> </w:t>
      </w:r>
      <w:permStart w:id="1434672629" w:edGrp="everyone"/>
      <w:r>
        <w:rPr>
          <w:rFonts w:eastAsia="仿宋_GB2312" w:ascii="仿宋_GB2312" w:hAnsi="仿宋_GB2312"/>
          <w:vanish/>
          <w:sz w:val="32"/>
          <w:szCs w:val="32"/>
        </w:rPr>
        <w:t xml:space="preserve"> </w:t>
      </w:r>
      <w:r>
        <w:rPr>
          <w:rFonts w:ascii="仿宋_GB2312" w:hAnsi="仿宋_GB2312"/>
          <w:sz w:val="32"/>
          <w:szCs w:val="32"/>
        </w:rPr>
        <w:t xml:space="preserve">  </w:t>
      </w:r>
      <w:r>
        <w:rPr>
          <w:rFonts w:ascii="仿宋_GB2312" w:hAnsi="仿宋_GB2312"/>
          <w:sz w:val="32"/>
          <w:szCs w:val="32"/>
        </w:rPr>
        <w:t>本校的主要职责是：</w:t>
      </w:r>
    </w:p>
    <w:p>
      <w:pPr>
        <w:pStyle w:val="Normal"/>
        <w:numPr>
          <w:ilvl w:val="0"/>
          <w:numId w:val="0"/>
        </w:numPr>
        <w:tabs>
          <w:tab w:val="clear" w:pos="420"/>
          <w:tab w:val="left" w:pos="5670" w:leader="none"/>
        </w:tabs>
        <w:spacing w:lineRule="auto" w:line="288"/>
        <w:ind w:firstLine="640"/>
        <w:jc w:val="left"/>
        <w:outlineLvl w:val="0"/>
        <w:rPr>
          <w:rFonts w:ascii="仿宋_GB2312" w:hAnsi="仿宋_GB2312"/>
          <w:sz w:val="32"/>
          <w:szCs w:val="32"/>
        </w:rPr>
      </w:pPr>
      <w:r>
        <w:rPr>
          <w:rFonts w:ascii="仿宋_GB2312" w:hAnsi="仿宋_GB2312"/>
          <w:sz w:val="32"/>
          <w:szCs w:val="32"/>
        </w:rPr>
        <w:t>1</w:t>
      </w:r>
      <w:r>
        <w:rPr>
          <w:rFonts w:ascii="仿宋_GB2312" w:hAnsi="仿宋_GB2312"/>
          <w:sz w:val="32"/>
          <w:szCs w:val="32"/>
        </w:rPr>
        <w:t>、研究拟定教育发展战略法，贯彻执行党和国家的教育方针、政策、法规。</w:t>
      </w:r>
    </w:p>
    <w:p>
      <w:pPr>
        <w:pStyle w:val="Normal"/>
        <w:numPr>
          <w:ilvl w:val="0"/>
          <w:numId w:val="0"/>
        </w:numPr>
        <w:tabs>
          <w:tab w:val="clear" w:pos="420"/>
          <w:tab w:val="left" w:pos="5670" w:leader="none"/>
        </w:tabs>
        <w:spacing w:lineRule="auto" w:line="288"/>
        <w:ind w:firstLine="640"/>
        <w:jc w:val="left"/>
        <w:outlineLvl w:val="0"/>
        <w:rPr>
          <w:rFonts w:ascii="仿宋_GB2312" w:hAnsi="仿宋_GB2312"/>
          <w:sz w:val="32"/>
          <w:szCs w:val="32"/>
        </w:rPr>
      </w:pPr>
      <w:r>
        <w:rPr>
          <w:rFonts w:ascii="仿宋_GB2312" w:hAnsi="仿宋_GB2312"/>
          <w:sz w:val="32"/>
          <w:szCs w:val="32"/>
        </w:rPr>
        <w:t>2</w:t>
      </w:r>
      <w:r>
        <w:rPr>
          <w:rFonts w:ascii="仿宋_GB2312" w:hAnsi="仿宋_GB2312"/>
          <w:sz w:val="32"/>
          <w:szCs w:val="32"/>
        </w:rPr>
        <w:t>、研究拟定学校发展规划和年度计划，组织实施教育体制和办学体制改革。</w:t>
      </w:r>
    </w:p>
    <w:p>
      <w:pPr>
        <w:pStyle w:val="Normal"/>
        <w:numPr>
          <w:ilvl w:val="0"/>
          <w:numId w:val="0"/>
        </w:numPr>
        <w:tabs>
          <w:tab w:val="clear" w:pos="420"/>
          <w:tab w:val="left" w:pos="5670" w:leader="none"/>
        </w:tabs>
        <w:spacing w:lineRule="auto" w:line="288"/>
        <w:ind w:firstLine="640"/>
        <w:jc w:val="left"/>
        <w:outlineLvl w:val="0"/>
        <w:rPr>
          <w:rFonts w:ascii="仿宋_GB2312" w:hAnsi="仿宋_GB2312"/>
          <w:sz w:val="32"/>
          <w:szCs w:val="32"/>
        </w:rPr>
      </w:pPr>
      <w:r>
        <w:rPr>
          <w:rFonts w:ascii="仿宋_GB2312" w:hAnsi="仿宋_GB2312"/>
          <w:sz w:val="32"/>
          <w:szCs w:val="32"/>
        </w:rPr>
        <w:t>3</w:t>
      </w:r>
      <w:r>
        <w:rPr>
          <w:rFonts w:ascii="仿宋_GB2312" w:hAnsi="仿宋_GB2312"/>
          <w:sz w:val="32"/>
          <w:szCs w:val="32"/>
        </w:rPr>
        <w:t>、管理和指导学校基础教育工作。</w:t>
      </w:r>
    </w:p>
    <w:p>
      <w:pPr>
        <w:pStyle w:val="Normal"/>
        <w:numPr>
          <w:ilvl w:val="0"/>
          <w:numId w:val="0"/>
        </w:numPr>
        <w:tabs>
          <w:tab w:val="clear" w:pos="420"/>
          <w:tab w:val="left" w:pos="5670" w:leader="none"/>
        </w:tabs>
        <w:spacing w:lineRule="auto" w:line="288"/>
        <w:ind w:firstLine="640"/>
        <w:jc w:val="left"/>
        <w:outlineLvl w:val="0"/>
        <w:rPr>
          <w:rFonts w:ascii="仿宋_GB2312" w:hAnsi="仿宋_GB2312"/>
          <w:sz w:val="32"/>
          <w:szCs w:val="32"/>
        </w:rPr>
      </w:pPr>
      <w:r>
        <w:rPr>
          <w:rFonts w:ascii="仿宋_GB2312" w:hAnsi="仿宋_GB2312"/>
          <w:sz w:val="32"/>
          <w:szCs w:val="32"/>
        </w:rPr>
        <w:t>4</w:t>
      </w:r>
      <w:r>
        <w:rPr>
          <w:rFonts w:ascii="仿宋_GB2312" w:hAnsi="仿宋_GB2312"/>
          <w:sz w:val="32"/>
          <w:szCs w:val="32"/>
        </w:rPr>
        <w:t>、管理学校教育经费，执行财务管理制度。</w:t>
      </w:r>
    </w:p>
    <w:p>
      <w:pPr>
        <w:pStyle w:val="Normal"/>
        <w:snapToGrid w:val="false"/>
        <w:spacing w:lineRule="auto" w:line="288"/>
        <w:ind w:firstLine="419"/>
        <w:jc w:val="left"/>
        <w:rPr>
          <w:rFonts w:ascii="仿宋_GB2312" w:hAnsi="仿宋_GB2312" w:eastAsia="仿宋_GB2312"/>
          <w:sz w:val="32"/>
          <w:szCs w:val="32"/>
        </w:rPr>
      </w:pPr>
      <w:r>
        <w:rPr>
          <w:rFonts w:ascii="仿宋_GB2312" w:hAnsi="仿宋_GB2312"/>
          <w:sz w:val="32"/>
          <w:szCs w:val="32"/>
        </w:rPr>
        <w:t>5</w:t>
      </w:r>
      <w:r>
        <w:rPr>
          <w:rFonts w:ascii="仿宋_GB2312" w:hAnsi="仿宋_GB2312"/>
          <w:sz w:val="32"/>
          <w:szCs w:val="32"/>
        </w:rPr>
        <w:t>、负责和指导学校教职工的思想政治工作，规划学校品德教育、体育卫生教育、艺术教育和国防教育工作；负责做好社会治安综合治理及安全保卫工作。</w:t>
      </w:r>
      <w:r>
        <w:rPr>
          <w:rFonts w:ascii="仿宋_GB2312" w:hAnsi="仿宋_GB2312"/>
          <w:vanish/>
          <w:sz w:val="32"/>
          <w:szCs w:val="32"/>
        </w:rPr>
        <w:t xml:space="preserve"> </w:t>
      </w:r>
      <w:r>
        <w:rPr>
          <w:rFonts w:ascii="仿宋_GB2312" w:hAnsi="仿宋_GB2312"/>
          <w:sz w:val="32"/>
          <w:szCs w:val="32"/>
        </w:rPr>
        <w:t xml:space="preserve"> </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1434672629"/>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1768835936" w:edGrp="everyone"/>
      <w:r>
        <w:rPr>
          <w:rFonts w:eastAsia="仿宋_GB2312" w:ascii="仿宋_GB2312" w:hAnsi="仿宋_GB2312"/>
          <w:vanish/>
          <w:sz w:val="32"/>
          <w:szCs w:val="32"/>
        </w:rPr>
        <w:t xml:space="preserve"> </w:t>
      </w:r>
      <w:r>
        <w:rPr>
          <w:rFonts w:ascii="仿宋_GB2312" w:hAnsi="仿宋_GB2312"/>
          <w:sz w:val="32"/>
          <w:szCs w:val="32"/>
        </w:rPr>
        <w:t>按照部门决算编报要求，纳入雷州市第八中学</w:t>
      </w:r>
      <w:r>
        <w:rPr>
          <w:rFonts w:ascii="仿宋_GB2312" w:hAnsi="仿宋_GB2312"/>
          <w:sz w:val="32"/>
          <w:szCs w:val="32"/>
        </w:rPr>
        <w:t>2017</w:t>
      </w:r>
      <w:r>
        <w:rPr>
          <w:rFonts w:ascii="仿宋_GB2312" w:hAnsi="仿宋_GB2312"/>
          <w:sz w:val="32"/>
          <w:szCs w:val="32"/>
        </w:rPr>
        <w:t>年部门决算编报范围的单位共</w:t>
      </w:r>
      <w:r>
        <w:rPr>
          <w:rFonts w:ascii="仿宋_GB2312" w:hAnsi="仿宋_GB2312"/>
          <w:sz w:val="32"/>
          <w:szCs w:val="32"/>
        </w:rPr>
        <w:t>1</w:t>
      </w:r>
      <w:r>
        <w:rPr>
          <w:rFonts w:ascii="仿宋_GB2312" w:hAnsi="仿宋_GB2312"/>
          <w:sz w:val="32"/>
          <w:szCs w:val="32"/>
        </w:rPr>
        <w:t>个，包括校本级</w:t>
      </w:r>
      <w:r>
        <w:rPr>
          <w:rFonts w:ascii="仿宋_GB2312" w:hAnsi="仿宋_GB2312"/>
          <w:sz w:val="32"/>
          <w:szCs w:val="32"/>
        </w:rPr>
        <w:t>1</w:t>
      </w:r>
      <w:r>
        <w:rPr>
          <w:rFonts w:ascii="仿宋_GB2312" w:hAnsi="仿宋_GB2312"/>
          <w:sz w:val="32"/>
          <w:szCs w:val="32"/>
        </w:rPr>
        <w:t>个预算单位，本校内设处室</w:t>
      </w:r>
      <w:r>
        <w:rPr>
          <w:rFonts w:ascii="仿宋_GB2312" w:hAnsi="仿宋_GB2312"/>
          <w:sz w:val="32"/>
          <w:szCs w:val="32"/>
        </w:rPr>
        <w:t>8</w:t>
      </w:r>
      <w:r>
        <w:rPr>
          <w:rFonts w:ascii="仿宋_GB2312" w:hAnsi="仿宋_GB2312"/>
          <w:sz w:val="32"/>
          <w:szCs w:val="32"/>
        </w:rPr>
        <w:t>个。包括：办公室、财会室、总务处、政教处、教导处、教研室、团委、工会。行政编制</w:t>
      </w:r>
      <w:r>
        <w:rPr>
          <w:rFonts w:ascii="仿宋_GB2312" w:hAnsi="仿宋_GB2312"/>
          <w:sz w:val="32"/>
          <w:szCs w:val="32"/>
        </w:rPr>
        <w:t>23</w:t>
      </w:r>
      <w:r>
        <w:rPr>
          <w:rFonts w:ascii="仿宋_GB2312" w:hAnsi="仿宋_GB2312"/>
          <w:sz w:val="32"/>
          <w:szCs w:val="32"/>
        </w:rPr>
        <w:t>名，其中校长</w:t>
      </w:r>
      <w:r>
        <w:rPr>
          <w:rFonts w:ascii="仿宋_GB2312" w:hAnsi="仿宋_GB2312"/>
          <w:sz w:val="32"/>
          <w:szCs w:val="32"/>
        </w:rPr>
        <w:t>1</w:t>
      </w:r>
      <w:r>
        <w:rPr>
          <w:rFonts w:ascii="仿宋_GB2312" w:hAnsi="仿宋_GB2312"/>
          <w:sz w:val="32"/>
          <w:szCs w:val="32"/>
        </w:rPr>
        <w:t>名，副校长</w:t>
      </w:r>
      <w:r>
        <w:rPr>
          <w:rFonts w:ascii="仿宋_GB2312" w:hAnsi="仿宋_GB2312"/>
          <w:sz w:val="32"/>
          <w:szCs w:val="32"/>
        </w:rPr>
        <w:t>5</w:t>
      </w:r>
      <w:r>
        <w:rPr>
          <w:rFonts w:ascii="仿宋_GB2312" w:hAnsi="仿宋_GB2312"/>
          <w:sz w:val="32"/>
          <w:szCs w:val="32"/>
        </w:rPr>
        <w:t>名，正副主任</w:t>
      </w:r>
      <w:r>
        <w:rPr>
          <w:rFonts w:ascii="仿宋_GB2312" w:hAnsi="仿宋_GB2312"/>
          <w:sz w:val="32"/>
          <w:szCs w:val="32"/>
        </w:rPr>
        <w:t>17</w:t>
      </w:r>
      <w:r>
        <w:rPr>
          <w:rFonts w:ascii="仿宋_GB2312" w:hAnsi="仿宋_GB2312"/>
          <w:sz w:val="32"/>
          <w:szCs w:val="32"/>
        </w:rPr>
        <w:t>名。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1768835936"/>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741367504" w:edGrp="everyone"/>
      <w:r>
        <w:rPr>
          <w:rFonts w:ascii="宋体" w:hAnsi="宋体" w:cs="宋体"/>
          <w:b/>
          <w:sz w:val="36"/>
          <w:szCs w:val="36"/>
        </w:rPr>
        <w:t>广东省湛江市雷州市第八中学</w:t>
      </w:r>
      <w:r>
        <w:rPr>
          <w:rFonts w:cs="宋体" w:ascii="宋体" w:hAnsi="宋体"/>
          <w:b/>
          <w:sz w:val="36"/>
          <w:szCs w:val="36"/>
        </w:rPr>
        <w:t>2019</w:t>
      </w:r>
      <w:r>
        <w:rPr>
          <w:rFonts w:cs="宋体" w:ascii="宋体" w:hAnsi="宋体"/>
          <w:b/>
          <w:sz w:val="11"/>
          <w:szCs w:val="11"/>
        </w:rPr>
        <w:t xml:space="preserve"> </w:t>
      </w:r>
      <w:permEnd w:id="741367504"/>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39283068" w:edGrp="everyone"/>
            <w:r>
              <w:rPr>
                <w:rFonts w:ascii="宋体" w:hAnsi="宋体" w:cs="宋体"/>
                <w:kern w:val="0"/>
                <w:sz w:val="20"/>
                <w:szCs w:val="20"/>
              </w:rPr>
              <w:t>广东省湛江市雷州市第八中学</w:t>
            </w:r>
            <w:permEnd w:id="39283068"/>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65479750" w:edGrp="everyone"/>
            <w:permStart w:id="1278705424" w:edGrp="everyone"/>
            <w:r>
              <w:rPr>
                <w:rFonts w:ascii="宋体" w:hAnsi="宋体" w:cs="宋体"/>
                <w:kern w:val="0"/>
                <w:szCs w:val="21"/>
              </w:rPr>
              <w:t>一、一般公共预算财政拨款收入</w:t>
            </w:r>
            <w:permEnd w:id="865479750"/>
            <w:permEnd w:id="12787054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65479750" w:edGrp="everyone"/>
            <w:permStart w:id="1278705424" w:edGrp="everyone"/>
            <w:permStart w:id="126056536" w:edGrp="everyone"/>
            <w:permStart w:id="1620590721" w:edGrp="everyone"/>
            <w:r>
              <w:rPr>
                <w:rFonts w:ascii="宋体" w:hAnsi="宋体" w:cs="宋体"/>
                <w:kern w:val="0"/>
                <w:szCs w:val="21"/>
              </w:rPr>
              <w:t>二、政府性基金预算财政拨款收入</w:t>
            </w:r>
            <w:permEnd w:id="865479750"/>
            <w:permEnd w:id="1278705424"/>
            <w:permEnd w:id="126056536"/>
            <w:permEnd w:id="16205907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6056536" w:edGrp="everyone"/>
            <w:permStart w:id="1620590721" w:edGrp="everyone"/>
            <w:permStart w:id="744779030" w:edGrp="everyone"/>
            <w:permStart w:id="920670698" w:edGrp="everyone"/>
            <w:r>
              <w:rPr>
                <w:rFonts w:ascii="宋体" w:hAnsi="宋体" w:cs="宋体"/>
                <w:kern w:val="0"/>
                <w:szCs w:val="21"/>
              </w:rPr>
              <w:t>三、上级补助收入</w:t>
            </w:r>
            <w:permEnd w:id="126056536"/>
            <w:permEnd w:id="1620590721"/>
            <w:permEnd w:id="744779030"/>
            <w:permEnd w:id="9206706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44779030" w:edGrp="everyone"/>
            <w:permStart w:id="920670698" w:edGrp="everyone"/>
            <w:permStart w:id="870609925" w:edGrp="everyone"/>
            <w:permStart w:id="1887578834" w:edGrp="everyone"/>
            <w:r>
              <w:rPr>
                <w:rFonts w:ascii="宋体" w:hAnsi="宋体" w:cs="宋体"/>
                <w:kern w:val="0"/>
                <w:szCs w:val="21"/>
              </w:rPr>
              <w:t>四、事业收入</w:t>
            </w:r>
            <w:permEnd w:id="744779030"/>
            <w:permEnd w:id="920670698"/>
            <w:permEnd w:id="870609925"/>
            <w:permEnd w:id="18875788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7.2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70609925" w:edGrp="everyone"/>
            <w:permStart w:id="1887578834" w:edGrp="everyone"/>
            <w:permStart w:id="2010853141" w:edGrp="everyone"/>
            <w:permStart w:id="215184898" w:edGrp="everyone"/>
            <w:r>
              <w:rPr>
                <w:rFonts w:ascii="宋体" w:hAnsi="宋体" w:cs="宋体"/>
                <w:kern w:val="0"/>
                <w:szCs w:val="21"/>
              </w:rPr>
              <w:t>五、经营收入</w:t>
            </w:r>
            <w:permEnd w:id="870609925"/>
            <w:permEnd w:id="1887578834"/>
            <w:permEnd w:id="2010853141"/>
            <w:permEnd w:id="2151848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94.7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10853141" w:edGrp="everyone"/>
            <w:permStart w:id="215184898" w:edGrp="everyone"/>
            <w:permStart w:id="265489391" w:edGrp="everyone"/>
            <w:permStart w:id="988960101" w:edGrp="everyone"/>
            <w:r>
              <w:rPr>
                <w:rFonts w:ascii="宋体" w:hAnsi="宋体" w:cs="宋体"/>
                <w:kern w:val="0"/>
                <w:szCs w:val="21"/>
              </w:rPr>
              <w:t>六、附属单位上缴收入</w:t>
            </w:r>
            <w:permEnd w:id="2010853141"/>
            <w:permEnd w:id="215184898"/>
            <w:permEnd w:id="265489391"/>
            <w:permEnd w:id="9889601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5489391" w:edGrp="everyone"/>
            <w:permStart w:id="988960101" w:edGrp="everyone"/>
            <w:permStart w:id="57554743" w:edGrp="everyone"/>
            <w:permStart w:id="233128433" w:edGrp="everyone"/>
            <w:r>
              <w:rPr>
                <w:rFonts w:ascii="宋体" w:hAnsi="宋体" w:cs="宋体"/>
                <w:kern w:val="0"/>
                <w:szCs w:val="21"/>
              </w:rPr>
              <w:t>七、其他收入</w:t>
            </w:r>
            <w:permEnd w:id="265489391"/>
            <w:permEnd w:id="988960101"/>
            <w:permEnd w:id="57554743"/>
            <w:permEnd w:id="2331284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7554743" w:edGrp="everyone"/>
            <w:permStart w:id="233128433" w:edGrp="everyone"/>
            <w:permStart w:id="2063483684" w:edGrp="everyone"/>
            <w:permStart w:id="57554743" w:edGrp="everyone"/>
            <w:permStart w:id="233128433" w:edGrp="everyone"/>
            <w:permStart w:id="2063483684" w:edGrp="everyone"/>
            <w:r>
              <w:rPr>
                <w:rFonts w:cs="宋体" w:ascii="宋体" w:hAnsi="宋体"/>
                <w:kern w:val="0"/>
                <w:szCs w:val="21"/>
              </w:rPr>
            </w:r>
            <w:permEnd w:id="57554743"/>
            <w:permEnd w:id="233128433"/>
            <w:permEnd w:id="2063483684"/>
            <w:permEnd w:id="57554743"/>
            <w:permEnd w:id="233128433"/>
            <w:permEnd w:id="20634836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63483684" w:edGrp="everyone"/>
            <w:permStart w:id="1511730164" w:edGrp="everyone"/>
            <w:permStart w:id="2063483684" w:edGrp="everyone"/>
            <w:permStart w:id="1511730164" w:edGrp="everyone"/>
            <w:r>
              <w:rPr>
                <w:rFonts w:cs="宋体" w:ascii="宋体" w:hAnsi="宋体"/>
                <w:kern w:val="0"/>
                <w:szCs w:val="21"/>
              </w:rPr>
            </w:r>
            <w:permEnd w:id="2063483684"/>
            <w:permEnd w:id="1511730164"/>
            <w:permEnd w:id="2063483684"/>
            <w:permEnd w:id="15117301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11730164" w:edGrp="everyone"/>
            <w:permStart w:id="945034695" w:edGrp="everyone"/>
            <w:permStart w:id="1511730164" w:edGrp="everyone"/>
            <w:permStart w:id="945034695" w:edGrp="everyone"/>
            <w:r>
              <w:rPr>
                <w:rFonts w:cs="宋体" w:ascii="宋体" w:hAnsi="宋体"/>
                <w:kern w:val="0"/>
                <w:szCs w:val="21"/>
              </w:rPr>
            </w:r>
            <w:permEnd w:id="1511730164"/>
            <w:permEnd w:id="945034695"/>
            <w:permEnd w:id="1511730164"/>
            <w:permEnd w:id="9450346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5034695" w:edGrp="everyone"/>
            <w:permStart w:id="1097472743" w:edGrp="everyone"/>
            <w:permStart w:id="945034695" w:edGrp="everyone"/>
            <w:permStart w:id="1097472743" w:edGrp="everyone"/>
            <w:r>
              <w:rPr>
                <w:rFonts w:cs="宋体" w:ascii="宋体" w:hAnsi="宋体"/>
                <w:kern w:val="0"/>
                <w:szCs w:val="21"/>
              </w:rPr>
            </w:r>
            <w:permEnd w:id="945034695"/>
            <w:permEnd w:id="1097472743"/>
            <w:permEnd w:id="945034695"/>
            <w:permEnd w:id="10974727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7472743" w:edGrp="everyone"/>
            <w:permStart w:id="1832599892" w:edGrp="everyone"/>
            <w:permStart w:id="1097472743" w:edGrp="everyone"/>
            <w:permStart w:id="1832599892" w:edGrp="everyone"/>
            <w:r>
              <w:rPr>
                <w:rFonts w:cs="宋体" w:ascii="宋体" w:hAnsi="宋体"/>
                <w:kern w:val="0"/>
                <w:szCs w:val="21"/>
              </w:rPr>
            </w:r>
            <w:permEnd w:id="1097472743"/>
            <w:permEnd w:id="1832599892"/>
            <w:permEnd w:id="1097472743"/>
            <w:permEnd w:id="18325998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32599892" w:edGrp="everyone"/>
            <w:permStart w:id="2056268868" w:edGrp="everyone"/>
            <w:permStart w:id="1832599892" w:edGrp="everyone"/>
            <w:permStart w:id="2056268868" w:edGrp="everyone"/>
            <w:r>
              <w:rPr>
                <w:rFonts w:cs="宋体" w:ascii="宋体" w:hAnsi="宋体"/>
                <w:kern w:val="0"/>
                <w:szCs w:val="21"/>
              </w:rPr>
            </w:r>
            <w:permEnd w:id="1832599892"/>
            <w:permEnd w:id="2056268868"/>
            <w:permEnd w:id="1832599892"/>
            <w:permEnd w:id="20562688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56268868" w:edGrp="everyone"/>
            <w:permStart w:id="1265254559" w:edGrp="everyone"/>
            <w:permStart w:id="2056268868" w:edGrp="everyone"/>
            <w:permStart w:id="1265254559" w:edGrp="everyone"/>
            <w:r>
              <w:rPr>
                <w:rFonts w:cs="宋体" w:ascii="宋体" w:hAnsi="宋体"/>
                <w:kern w:val="0"/>
                <w:szCs w:val="21"/>
              </w:rPr>
            </w:r>
            <w:permEnd w:id="2056268868"/>
            <w:permEnd w:id="1265254559"/>
            <w:permEnd w:id="2056268868"/>
            <w:permEnd w:id="126525455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65254559" w:edGrp="everyone"/>
            <w:permStart w:id="1567910387" w:edGrp="everyone"/>
            <w:permStart w:id="1265254559" w:edGrp="everyone"/>
            <w:permStart w:id="1567910387" w:edGrp="everyone"/>
            <w:r>
              <w:rPr>
                <w:rFonts w:cs="宋体" w:ascii="宋体" w:hAnsi="宋体"/>
                <w:kern w:val="0"/>
                <w:szCs w:val="21"/>
              </w:rPr>
            </w:r>
            <w:permEnd w:id="1265254559"/>
            <w:permEnd w:id="1567910387"/>
            <w:permEnd w:id="1265254559"/>
            <w:permEnd w:id="15679103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67910387" w:edGrp="everyone"/>
            <w:permStart w:id="2130279121" w:edGrp="everyone"/>
            <w:permStart w:id="1567910387" w:edGrp="everyone"/>
            <w:permStart w:id="2130279121" w:edGrp="everyone"/>
            <w:r>
              <w:rPr>
                <w:rFonts w:cs="宋体" w:ascii="宋体" w:hAnsi="宋体"/>
                <w:kern w:val="0"/>
                <w:szCs w:val="21"/>
              </w:rPr>
            </w:r>
            <w:permEnd w:id="1567910387"/>
            <w:permEnd w:id="2130279121"/>
            <w:permEnd w:id="1567910387"/>
            <w:permEnd w:id="21302791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30279121" w:edGrp="everyone"/>
            <w:permStart w:id="67590106" w:edGrp="everyone"/>
            <w:permStart w:id="2130279121" w:edGrp="everyone"/>
            <w:permStart w:id="67590106" w:edGrp="everyone"/>
            <w:r>
              <w:rPr>
                <w:rFonts w:cs="宋体" w:ascii="宋体" w:hAnsi="宋体"/>
                <w:kern w:val="0"/>
                <w:szCs w:val="21"/>
              </w:rPr>
            </w:r>
            <w:permEnd w:id="2130279121"/>
            <w:permEnd w:id="67590106"/>
            <w:permEnd w:id="2130279121"/>
            <w:permEnd w:id="675901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7590106" w:edGrp="everyone"/>
            <w:permStart w:id="419701358" w:edGrp="everyone"/>
            <w:permStart w:id="67590106" w:edGrp="everyone"/>
            <w:permStart w:id="419701358" w:edGrp="everyone"/>
            <w:r>
              <w:rPr>
                <w:rFonts w:cs="宋体" w:ascii="宋体" w:hAnsi="宋体"/>
                <w:kern w:val="0"/>
                <w:szCs w:val="21"/>
              </w:rPr>
            </w:r>
            <w:permEnd w:id="67590106"/>
            <w:permEnd w:id="419701358"/>
            <w:permEnd w:id="67590106"/>
            <w:permEnd w:id="4197013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9701358" w:edGrp="everyone"/>
            <w:permStart w:id="1699573195" w:edGrp="everyone"/>
            <w:permStart w:id="419701358" w:edGrp="everyone"/>
            <w:permStart w:id="1699573195" w:edGrp="everyone"/>
            <w:r>
              <w:rPr>
                <w:rFonts w:cs="宋体" w:ascii="宋体" w:hAnsi="宋体"/>
                <w:kern w:val="0"/>
                <w:szCs w:val="21"/>
              </w:rPr>
            </w:r>
            <w:permEnd w:id="419701358"/>
            <w:permEnd w:id="1699573195"/>
            <w:permEnd w:id="419701358"/>
            <w:permEnd w:id="16995731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99573195" w:edGrp="everyone"/>
            <w:permStart w:id="1692207707" w:edGrp="everyone"/>
            <w:permStart w:id="1699573195" w:edGrp="everyone"/>
            <w:permStart w:id="1692207707" w:edGrp="everyone"/>
            <w:r>
              <w:rPr>
                <w:rFonts w:cs="宋体" w:ascii="宋体" w:hAnsi="宋体"/>
                <w:kern w:val="0"/>
                <w:szCs w:val="21"/>
              </w:rPr>
            </w:r>
            <w:permEnd w:id="1699573195"/>
            <w:permEnd w:id="1692207707"/>
            <w:permEnd w:id="1699573195"/>
            <w:permEnd w:id="169220770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92207707" w:edGrp="everyone"/>
            <w:permStart w:id="18103523" w:edGrp="everyone"/>
            <w:permStart w:id="1692207707" w:edGrp="everyone"/>
            <w:permStart w:id="18103523" w:edGrp="everyone"/>
            <w:r>
              <w:rPr>
                <w:rFonts w:cs="宋体" w:ascii="宋体" w:hAnsi="宋体"/>
                <w:kern w:val="0"/>
                <w:szCs w:val="21"/>
              </w:rPr>
            </w:r>
            <w:permEnd w:id="1692207707"/>
            <w:permEnd w:id="18103523"/>
            <w:permEnd w:id="1692207707"/>
            <w:permEnd w:id="181035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103523" w:edGrp="everyone"/>
            <w:permStart w:id="1625233404" w:edGrp="everyone"/>
            <w:permStart w:id="18103523" w:edGrp="everyone"/>
            <w:permStart w:id="1625233404" w:edGrp="everyone"/>
            <w:r>
              <w:rPr>
                <w:rFonts w:cs="宋体" w:ascii="宋体" w:hAnsi="宋体"/>
                <w:kern w:val="0"/>
                <w:szCs w:val="21"/>
              </w:rPr>
            </w:r>
            <w:permEnd w:id="18103523"/>
            <w:permEnd w:id="1625233404"/>
            <w:permEnd w:id="18103523"/>
            <w:permEnd w:id="16252334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625233404" w:edGrp="everyone"/>
            <w:permStart w:id="1427916272" w:edGrp="everyone"/>
            <w:permStart w:id="384632462" w:edGrp="everyone"/>
            <w:r>
              <w:rPr>
                <w:rFonts w:ascii="宋体" w:hAnsi="宋体" w:cs="宋体"/>
                <w:b/>
                <w:bCs/>
                <w:kern w:val="0"/>
                <w:szCs w:val="21"/>
              </w:rPr>
              <w:t>本年收入合计</w:t>
            </w:r>
            <w:permEnd w:id="1625233404"/>
            <w:permEnd w:id="1427916272"/>
            <w:permEnd w:id="3846324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5.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5.3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27916272" w:edGrp="everyone"/>
            <w:permStart w:id="384632462" w:edGrp="everyone"/>
            <w:permStart w:id="617881972" w:edGrp="everyone"/>
            <w:permStart w:id="820598163" w:edGrp="everyone"/>
            <w:r>
              <w:rPr>
                <w:rFonts w:ascii="宋体" w:hAnsi="宋体" w:cs="宋体"/>
                <w:kern w:val="0"/>
                <w:szCs w:val="21"/>
              </w:rPr>
              <w:t>用事业基金弥补收支差额</w:t>
            </w:r>
            <w:permEnd w:id="1427916272"/>
            <w:permEnd w:id="384632462"/>
            <w:permEnd w:id="617881972"/>
            <w:permEnd w:id="8205981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617881972" w:edGrp="everyone"/>
            <w:permStart w:id="820598163" w:edGrp="everyone"/>
            <w:permStart w:id="1162509648" w:edGrp="everyone"/>
            <w:permStart w:id="935796241" w:edGrp="everyone"/>
            <w:r>
              <w:rPr>
                <w:rFonts w:ascii="宋体" w:hAnsi="宋体" w:cs="宋体"/>
                <w:kern w:val="0"/>
                <w:szCs w:val="21"/>
              </w:rPr>
              <w:t>年初结转和结余</w:t>
            </w:r>
            <w:permEnd w:id="617881972"/>
            <w:permEnd w:id="820598163"/>
            <w:permEnd w:id="1162509648"/>
            <w:permEnd w:id="9357962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162509648" w:edGrp="everyone"/>
            <w:permStart w:id="935796241" w:edGrp="everyone"/>
            <w:r>
              <w:rPr>
                <w:rFonts w:ascii="宋体" w:hAnsi="宋体" w:cs="宋体"/>
                <w:b/>
                <w:bCs/>
                <w:kern w:val="0"/>
                <w:szCs w:val="21"/>
              </w:rPr>
              <w:t>总计</w:t>
            </w:r>
            <w:permEnd w:id="1162509648"/>
            <w:permEnd w:id="9357962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5.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1018779638" w:edGrp="everyone"/>
            <w:permStart w:id="1220437390" w:edGrp="everyone"/>
            <w:r>
              <w:rPr>
                <w:rFonts w:cs="宋体" w:ascii="宋体" w:hAnsi="宋体"/>
                <w:kern w:val="0"/>
                <w:szCs w:val="21"/>
              </w:rPr>
              <w:t>5265.34</w:t>
            </w:r>
            <w:permEnd w:id="1018779638"/>
            <w:permEnd w:id="1220437390"/>
            <w:bookmarkEnd w:id="11"/>
          </w:p>
        </w:tc>
      </w:tr>
    </w:tbl>
    <w:p>
      <w:pPr>
        <w:pStyle w:val="Normal"/>
        <w:spacing w:lineRule="auto" w:line="288"/>
        <w:ind w:firstLine="420"/>
        <w:rPr>
          <w:rFonts w:ascii="宋体" w:hAnsi="宋体" w:cs="宋体"/>
        </w:rPr>
      </w:pPr>
      <w:r>
        <w:rPr>
          <w:rFonts w:ascii="宋体" w:hAnsi="宋体" w:cs="宋体"/>
          <w:szCs w:val="21"/>
        </w:rPr>
        <w:t>注：</w:t>
      </w:r>
      <w:permStart w:id="140798980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140798980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350640774" w:edGrp="everyone"/>
            <w:r>
              <w:rPr>
                <w:rFonts w:ascii="宋体" w:hAnsi="宋体" w:cs="宋体"/>
                <w:kern w:val="0"/>
                <w:sz w:val="20"/>
                <w:szCs w:val="20"/>
              </w:rPr>
              <w:t>广东省湛江市雷州市第八中学</w:t>
            </w:r>
            <w:permEnd w:id="350640774"/>
            <w:bookmarkEnd w:id="13"/>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2071221553" w:edGrp="everyone"/>
            <w:permStart w:id="826366916" w:edGrp="everyone"/>
            <w:permStart w:id="1166151161" w:edGrp="everyone"/>
            <w:permStart w:id="1823107341" w:edGrp="everyone"/>
            <w:permStart w:id="633554181" w:edGrp="everyone"/>
            <w:permStart w:id="1891437370" w:edGrp="everyone"/>
            <w:permStart w:id="2123330587" w:edGrp="everyone"/>
            <w:permStart w:id="2071221553" w:edGrp="everyone"/>
            <w:permStart w:id="826366916" w:edGrp="everyone"/>
            <w:permStart w:id="1166151161" w:edGrp="everyone"/>
            <w:permStart w:id="1823107341" w:edGrp="everyone"/>
            <w:permStart w:id="633554181" w:edGrp="everyone"/>
            <w:permStart w:id="1891437370" w:edGrp="everyone"/>
            <w:permStart w:id="2123330587"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265.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415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107.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2071221553" w:edGrp="everyone"/>
            <w:permStart w:id="826366916" w:edGrp="everyone"/>
            <w:permStart w:id="1166151161" w:edGrp="everyone"/>
            <w:permStart w:id="1823107341" w:edGrp="everyone"/>
            <w:permStart w:id="633554181" w:edGrp="everyone"/>
            <w:permStart w:id="1891437370" w:edGrp="everyone"/>
            <w:permStart w:id="2123330587" w:edGrp="everyone"/>
            <w:r>
              <w:rPr>
                <w:rFonts w:cs="宋体" w:ascii="宋体" w:hAnsi="宋体"/>
                <w:color w:val="000000"/>
                <w:kern w:val="0"/>
                <w:szCs w:val="21"/>
              </w:rPr>
              <w:t>205</w:t>
            </w:r>
            <w:permEnd w:id="2071221553"/>
            <w:permEnd w:id="826366916"/>
            <w:permEnd w:id="1166151161"/>
            <w:permEnd w:id="1823107341"/>
            <w:permEnd w:id="633554181"/>
            <w:permEnd w:id="1891437370"/>
            <w:permEnd w:id="2123330587"/>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94.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787.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07.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49.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42.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07.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24.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24.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46.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46.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47.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63.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83.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普通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5.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5.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8.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8.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8.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8.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2.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327701339" w:edGrp="everyone"/>
            <w:r>
              <w:rPr>
                <w:rFonts w:cs="宋体" w:ascii="宋体" w:hAnsi="宋体"/>
                <w:color w:val="000000"/>
                <w:kern w:val="0"/>
                <w:szCs w:val="21"/>
              </w:rPr>
              <w:t>0.00</w:t>
            </w:r>
            <w:permEnd w:id="327701339"/>
            <w:bookmarkEnd w:id="12"/>
          </w:p>
        </w:tc>
      </w:tr>
    </w:tbl>
    <w:p>
      <w:pPr>
        <w:pStyle w:val="Normal"/>
        <w:spacing w:lineRule="auto" w:line="360"/>
        <w:ind w:firstLine="393"/>
        <w:rPr>
          <w:rFonts w:ascii="宋体" w:hAnsi="宋体" w:cs="宋体"/>
        </w:rPr>
      </w:pPr>
      <w:r>
        <w:rPr>
          <w:rFonts w:ascii="宋体" w:hAnsi="宋体" w:cs="宋体"/>
          <w:szCs w:val="21"/>
        </w:rPr>
        <w:t>注：</w:t>
      </w:r>
      <w:permStart w:id="76350193"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76350193"/>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1207980826" w:edGrp="everyone"/>
            <w:r>
              <w:rPr>
                <w:rFonts w:ascii="宋体" w:hAnsi="宋体" w:cs="宋体"/>
                <w:kern w:val="0"/>
                <w:sz w:val="20"/>
                <w:szCs w:val="20"/>
              </w:rPr>
              <w:t>广东省湛江市雷州市第八中学</w:t>
            </w:r>
            <w:permEnd w:id="1207980826"/>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4828461" w:edGrp="everyone"/>
            <w:permStart w:id="121665493" w:edGrp="everyone"/>
            <w:permStart w:id="2011129171" w:edGrp="everyone"/>
            <w:permStart w:id="1140858673" w:edGrp="everyone"/>
            <w:permStart w:id="1798663971" w:edGrp="everyone"/>
            <w:permStart w:id="1204509603" w:edGrp="everyone"/>
            <w:permStart w:id="14828461" w:edGrp="everyone"/>
            <w:permStart w:id="121665493" w:edGrp="everyone"/>
            <w:permStart w:id="2011129171" w:edGrp="everyone"/>
            <w:permStart w:id="1140858673" w:edGrp="everyone"/>
            <w:permStart w:id="1798663971" w:edGrp="everyone"/>
            <w:permStart w:id="1204509603"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5.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82.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14828461" w:edGrp="everyone"/>
            <w:permStart w:id="121665493" w:edGrp="everyone"/>
            <w:permStart w:id="2011129171" w:edGrp="everyone"/>
            <w:permStart w:id="1140858673" w:edGrp="everyone"/>
            <w:permStart w:id="1798663971" w:edGrp="everyone"/>
            <w:permStart w:id="1204509603" w:edGrp="everyone"/>
            <w:r>
              <w:rPr>
                <w:rFonts w:cs="宋体" w:ascii="宋体" w:hAnsi="宋体"/>
                <w:color w:val="000000"/>
                <w:kern w:val="0"/>
                <w:szCs w:val="21"/>
              </w:rPr>
              <w:t>205</w:t>
            </w:r>
            <w:permEnd w:id="14828461"/>
            <w:permEnd w:id="121665493"/>
            <w:permEnd w:id="2011129171"/>
            <w:permEnd w:id="1140858673"/>
            <w:permEnd w:id="1798663971"/>
            <w:permEnd w:id="1204509603"/>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94.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17.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7.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49.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12.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7.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4.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46.3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8.9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4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47.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31.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6.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普通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2.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2.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332928585" w:edGrp="everyone"/>
            <w:r>
              <w:rPr>
                <w:rFonts w:cs="宋体" w:ascii="宋体" w:hAnsi="宋体"/>
                <w:kern w:val="0"/>
                <w:szCs w:val="21"/>
              </w:rPr>
              <w:t>0.00</w:t>
            </w:r>
            <w:permEnd w:id="332928585"/>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67398709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167398709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1118904623" w:edGrp="everyone"/>
            <w:r>
              <w:rPr>
                <w:rFonts w:ascii="宋体" w:hAnsi="宋体" w:cs="宋体"/>
                <w:kern w:val="0"/>
                <w:sz w:val="20"/>
                <w:szCs w:val="20"/>
              </w:rPr>
              <w:t>广东省湛江市雷州市第八中学</w:t>
            </w:r>
            <w:permEnd w:id="1118904623"/>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00043558" w:edGrp="everyone"/>
            <w:permStart w:id="1037777691" w:edGrp="everyone"/>
            <w:permStart w:id="1410140011" w:edGrp="everyone"/>
            <w:permStart w:id="156061751" w:edGrp="everyone"/>
            <w:r>
              <w:rPr>
                <w:rFonts w:ascii="宋体" w:hAnsi="宋体" w:cs="宋体"/>
                <w:kern w:val="0"/>
                <w:szCs w:val="21"/>
              </w:rPr>
              <w:t>一、一般公共预算财政拨款</w:t>
            </w:r>
            <w:permEnd w:id="2000043558"/>
            <w:permEnd w:id="1037777691"/>
            <w:permEnd w:id="1410140011"/>
            <w:permEnd w:id="15606175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00043558" w:edGrp="everyone"/>
            <w:permStart w:id="1037777691" w:edGrp="everyone"/>
            <w:permStart w:id="1410140011" w:edGrp="everyone"/>
            <w:permStart w:id="156061751" w:edGrp="everyone"/>
            <w:permStart w:id="1837137570" w:edGrp="everyone"/>
            <w:permStart w:id="355232051" w:edGrp="everyone"/>
            <w:permStart w:id="1560689923" w:edGrp="everyone"/>
            <w:permStart w:id="661463389" w:edGrp="everyone"/>
            <w:r>
              <w:rPr>
                <w:rFonts w:ascii="宋体" w:hAnsi="宋体" w:cs="宋体"/>
                <w:kern w:val="0"/>
                <w:szCs w:val="21"/>
              </w:rPr>
              <w:t>二、政府性基金预算财政拨款</w:t>
            </w:r>
            <w:permEnd w:id="2000043558"/>
            <w:permEnd w:id="1037777691"/>
            <w:permEnd w:id="1410140011"/>
            <w:permEnd w:id="156061751"/>
            <w:permEnd w:id="1837137570"/>
            <w:permEnd w:id="355232051"/>
            <w:permEnd w:id="1560689923"/>
            <w:permEnd w:id="6614633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37137570" w:edGrp="everyone"/>
            <w:permStart w:id="355232051" w:edGrp="everyone"/>
            <w:permStart w:id="1560689923" w:edGrp="everyone"/>
            <w:permStart w:id="661463389" w:edGrp="everyone"/>
            <w:permStart w:id="1201494677" w:edGrp="everyone"/>
            <w:permStart w:id="1242725175" w:edGrp="everyone"/>
            <w:permStart w:id="2121081083" w:edGrp="everyone"/>
            <w:r>
              <w:rPr>
                <w:rFonts w:ascii="宋体" w:hAnsi="宋体" w:cs="宋体"/>
                <w:kern w:val="0"/>
                <w:szCs w:val="21"/>
              </w:rPr>
              <w:t>　</w:t>
            </w:r>
            <w:permEnd w:id="1837137570"/>
            <w:permEnd w:id="355232051"/>
            <w:permEnd w:id="1560689923"/>
            <w:permEnd w:id="661463389"/>
            <w:permEnd w:id="1201494677"/>
            <w:permEnd w:id="1242725175"/>
            <w:permEnd w:id="21210810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01494677" w:edGrp="everyone"/>
            <w:permStart w:id="1242725175" w:edGrp="everyone"/>
            <w:permStart w:id="2121081083" w:edGrp="everyone"/>
            <w:permStart w:id="740192878" w:edGrp="everyone"/>
            <w:permStart w:id="704197345" w:edGrp="everyone"/>
            <w:permStart w:id="649401979" w:edGrp="everyone"/>
            <w:r>
              <w:rPr>
                <w:rFonts w:ascii="宋体" w:hAnsi="宋体" w:cs="宋体"/>
                <w:kern w:val="0"/>
                <w:szCs w:val="21"/>
              </w:rPr>
              <w:t>　</w:t>
            </w:r>
            <w:permEnd w:id="1201494677"/>
            <w:permEnd w:id="1242725175"/>
            <w:permEnd w:id="2121081083"/>
            <w:permEnd w:id="740192878"/>
            <w:permEnd w:id="704197345"/>
            <w:permEnd w:id="64940197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40192878" w:edGrp="everyone"/>
            <w:permStart w:id="704197345" w:edGrp="everyone"/>
            <w:permStart w:id="649401979" w:edGrp="everyone"/>
            <w:permStart w:id="1450727301" w:edGrp="everyone"/>
            <w:permStart w:id="1005272252" w:edGrp="everyone"/>
            <w:permStart w:id="1617442741" w:edGrp="everyone"/>
            <w:r>
              <w:rPr>
                <w:rFonts w:ascii="宋体" w:hAnsi="宋体" w:cs="宋体"/>
                <w:kern w:val="0"/>
                <w:szCs w:val="21"/>
              </w:rPr>
              <w:t>　</w:t>
            </w:r>
            <w:permEnd w:id="740192878"/>
            <w:permEnd w:id="704197345"/>
            <w:permEnd w:id="649401979"/>
            <w:permEnd w:id="1450727301"/>
            <w:permEnd w:id="1005272252"/>
            <w:permEnd w:id="16174427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87.5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87.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50727301" w:edGrp="everyone"/>
            <w:permStart w:id="1005272252" w:edGrp="everyone"/>
            <w:permStart w:id="1617442741" w:edGrp="everyone"/>
            <w:permStart w:id="467735283" w:edGrp="everyone"/>
            <w:permStart w:id="1928529358" w:edGrp="everyone"/>
            <w:permStart w:id="1079249528" w:edGrp="everyone"/>
            <w:r>
              <w:rPr>
                <w:rFonts w:ascii="宋体" w:hAnsi="宋体" w:cs="宋体"/>
                <w:kern w:val="0"/>
                <w:szCs w:val="21"/>
              </w:rPr>
              <w:t>　</w:t>
            </w:r>
            <w:permEnd w:id="1450727301"/>
            <w:permEnd w:id="1005272252"/>
            <w:permEnd w:id="1617442741"/>
            <w:permEnd w:id="467735283"/>
            <w:permEnd w:id="1928529358"/>
            <w:permEnd w:id="10792495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67735283" w:edGrp="everyone"/>
            <w:permStart w:id="1928529358" w:edGrp="everyone"/>
            <w:permStart w:id="1079249528" w:edGrp="everyone"/>
            <w:permStart w:id="553082509" w:edGrp="everyone"/>
            <w:permStart w:id="931352105" w:edGrp="everyone"/>
            <w:permStart w:id="844711454" w:edGrp="everyone"/>
            <w:r>
              <w:rPr>
                <w:rFonts w:ascii="宋体" w:hAnsi="宋体" w:cs="宋体"/>
                <w:kern w:val="0"/>
                <w:szCs w:val="21"/>
              </w:rPr>
              <w:t>　</w:t>
            </w:r>
            <w:permEnd w:id="467735283"/>
            <w:permEnd w:id="1928529358"/>
            <w:permEnd w:id="1079249528"/>
            <w:permEnd w:id="553082509"/>
            <w:permEnd w:id="931352105"/>
            <w:permEnd w:id="84471145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53082509" w:edGrp="everyone"/>
            <w:permStart w:id="931352105" w:edGrp="everyone"/>
            <w:permStart w:id="844711454" w:edGrp="everyone"/>
            <w:permStart w:id="381364226" w:edGrp="everyone"/>
            <w:permStart w:id="1404201879" w:edGrp="everyone"/>
            <w:permStart w:id="1303733813" w:edGrp="everyone"/>
            <w:r>
              <w:rPr>
                <w:rFonts w:ascii="宋体" w:hAnsi="宋体" w:cs="宋体"/>
                <w:kern w:val="0"/>
                <w:szCs w:val="21"/>
              </w:rPr>
              <w:t>　</w:t>
            </w:r>
            <w:permEnd w:id="553082509"/>
            <w:permEnd w:id="931352105"/>
            <w:permEnd w:id="844711454"/>
            <w:permEnd w:id="381364226"/>
            <w:permEnd w:id="1404201879"/>
            <w:permEnd w:id="13037338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1364226" w:edGrp="everyone"/>
            <w:permStart w:id="1404201879" w:edGrp="everyone"/>
            <w:permStart w:id="1303733813" w:edGrp="everyone"/>
            <w:permStart w:id="560556006" w:edGrp="everyone"/>
            <w:permStart w:id="474626789" w:edGrp="everyone"/>
            <w:permStart w:id="1135294805" w:edGrp="everyone"/>
            <w:permStart w:id="381364226" w:edGrp="everyone"/>
            <w:permStart w:id="1404201879" w:edGrp="everyone"/>
            <w:permStart w:id="1303733813" w:edGrp="everyone"/>
            <w:permStart w:id="560556006" w:edGrp="everyone"/>
            <w:permStart w:id="474626789" w:edGrp="everyone"/>
            <w:permStart w:id="1135294805" w:edGrp="everyone"/>
            <w:r>
              <w:rPr>
                <w:rFonts w:cs="宋体" w:ascii="宋体" w:hAnsi="宋体"/>
                <w:kern w:val="0"/>
                <w:szCs w:val="21"/>
              </w:rPr>
            </w:r>
            <w:permEnd w:id="381364226"/>
            <w:permEnd w:id="1404201879"/>
            <w:permEnd w:id="1303733813"/>
            <w:permEnd w:id="560556006"/>
            <w:permEnd w:id="474626789"/>
            <w:permEnd w:id="1135294805"/>
            <w:permEnd w:id="381364226"/>
            <w:permEnd w:id="1404201879"/>
            <w:permEnd w:id="1303733813"/>
            <w:permEnd w:id="560556006"/>
            <w:permEnd w:id="474626789"/>
            <w:permEnd w:id="113529480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60556006" w:edGrp="everyone"/>
            <w:permStart w:id="474626789" w:edGrp="everyone"/>
            <w:permStart w:id="1135294805" w:edGrp="everyone"/>
            <w:permStart w:id="1751453789" w:edGrp="everyone"/>
            <w:permStart w:id="1117937805" w:edGrp="everyone"/>
            <w:permStart w:id="1083769773" w:edGrp="everyone"/>
            <w:permStart w:id="560556006" w:edGrp="everyone"/>
            <w:permStart w:id="474626789" w:edGrp="everyone"/>
            <w:permStart w:id="1135294805" w:edGrp="everyone"/>
            <w:permStart w:id="1751453789" w:edGrp="everyone"/>
            <w:permStart w:id="1117937805" w:edGrp="everyone"/>
            <w:permStart w:id="1083769773" w:edGrp="everyone"/>
            <w:r>
              <w:rPr>
                <w:rFonts w:cs="宋体" w:ascii="宋体" w:hAnsi="宋体"/>
                <w:kern w:val="0"/>
                <w:szCs w:val="21"/>
              </w:rPr>
            </w:r>
            <w:permEnd w:id="560556006"/>
            <w:permEnd w:id="474626789"/>
            <w:permEnd w:id="1135294805"/>
            <w:permEnd w:id="1751453789"/>
            <w:permEnd w:id="1117937805"/>
            <w:permEnd w:id="1083769773"/>
            <w:permEnd w:id="560556006"/>
            <w:permEnd w:id="474626789"/>
            <w:permEnd w:id="1135294805"/>
            <w:permEnd w:id="1751453789"/>
            <w:permEnd w:id="1117937805"/>
            <w:permEnd w:id="10837697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51453789" w:edGrp="everyone"/>
            <w:permStart w:id="1117937805" w:edGrp="everyone"/>
            <w:permStart w:id="1083769773" w:edGrp="everyone"/>
            <w:permStart w:id="2072211479" w:edGrp="everyone"/>
            <w:permStart w:id="360478277" w:edGrp="everyone"/>
            <w:permStart w:id="238697188" w:edGrp="everyone"/>
            <w:permStart w:id="1751453789" w:edGrp="everyone"/>
            <w:permStart w:id="1117937805" w:edGrp="everyone"/>
            <w:permStart w:id="1083769773" w:edGrp="everyone"/>
            <w:permStart w:id="2072211479" w:edGrp="everyone"/>
            <w:permStart w:id="360478277" w:edGrp="everyone"/>
            <w:permStart w:id="238697188" w:edGrp="everyone"/>
            <w:r>
              <w:rPr>
                <w:rFonts w:cs="宋体" w:ascii="宋体" w:hAnsi="宋体"/>
                <w:kern w:val="0"/>
                <w:szCs w:val="21"/>
              </w:rPr>
            </w:r>
            <w:permEnd w:id="1751453789"/>
            <w:permEnd w:id="1117937805"/>
            <w:permEnd w:id="1083769773"/>
            <w:permEnd w:id="2072211479"/>
            <w:permEnd w:id="360478277"/>
            <w:permEnd w:id="238697188"/>
            <w:permEnd w:id="1751453789"/>
            <w:permEnd w:id="1117937805"/>
            <w:permEnd w:id="1083769773"/>
            <w:permEnd w:id="2072211479"/>
            <w:permEnd w:id="360478277"/>
            <w:permEnd w:id="23869718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72211479" w:edGrp="everyone"/>
            <w:permStart w:id="360478277" w:edGrp="everyone"/>
            <w:permStart w:id="238697188" w:edGrp="everyone"/>
            <w:permStart w:id="1058137" w:edGrp="everyone"/>
            <w:permStart w:id="742545531" w:edGrp="everyone"/>
            <w:permStart w:id="444603500" w:edGrp="everyone"/>
            <w:permStart w:id="2072211479" w:edGrp="everyone"/>
            <w:permStart w:id="360478277" w:edGrp="everyone"/>
            <w:permStart w:id="238697188" w:edGrp="everyone"/>
            <w:permStart w:id="1058137" w:edGrp="everyone"/>
            <w:permStart w:id="742545531" w:edGrp="everyone"/>
            <w:permStart w:id="444603500" w:edGrp="everyone"/>
            <w:r>
              <w:rPr>
                <w:rFonts w:cs="宋体" w:ascii="宋体" w:hAnsi="宋体"/>
                <w:kern w:val="0"/>
                <w:szCs w:val="21"/>
              </w:rPr>
            </w:r>
            <w:permEnd w:id="2072211479"/>
            <w:permEnd w:id="360478277"/>
            <w:permEnd w:id="238697188"/>
            <w:permEnd w:id="1058137"/>
            <w:permEnd w:id="742545531"/>
            <w:permEnd w:id="444603500"/>
            <w:permEnd w:id="2072211479"/>
            <w:permEnd w:id="360478277"/>
            <w:permEnd w:id="238697188"/>
            <w:permEnd w:id="1058137"/>
            <w:permEnd w:id="742545531"/>
            <w:permEnd w:id="44460350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58137" w:edGrp="everyone"/>
            <w:permStart w:id="742545531" w:edGrp="everyone"/>
            <w:permStart w:id="444603500" w:edGrp="everyone"/>
            <w:permStart w:id="1951220896" w:edGrp="everyone"/>
            <w:permStart w:id="996490672" w:edGrp="everyone"/>
            <w:permStart w:id="857807988" w:edGrp="everyone"/>
            <w:permStart w:id="1058137" w:edGrp="everyone"/>
            <w:permStart w:id="742545531" w:edGrp="everyone"/>
            <w:permStart w:id="444603500" w:edGrp="everyone"/>
            <w:permStart w:id="1951220896" w:edGrp="everyone"/>
            <w:permStart w:id="996490672" w:edGrp="everyone"/>
            <w:permStart w:id="857807988" w:edGrp="everyone"/>
            <w:r>
              <w:rPr>
                <w:rFonts w:cs="宋体" w:ascii="宋体" w:hAnsi="宋体"/>
                <w:kern w:val="0"/>
                <w:szCs w:val="21"/>
              </w:rPr>
            </w:r>
            <w:permEnd w:id="1058137"/>
            <w:permEnd w:id="742545531"/>
            <w:permEnd w:id="444603500"/>
            <w:permEnd w:id="1951220896"/>
            <w:permEnd w:id="996490672"/>
            <w:permEnd w:id="857807988"/>
            <w:permEnd w:id="1058137"/>
            <w:permEnd w:id="742545531"/>
            <w:permEnd w:id="444603500"/>
            <w:permEnd w:id="1951220896"/>
            <w:permEnd w:id="996490672"/>
            <w:permEnd w:id="85780798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51220896" w:edGrp="everyone"/>
            <w:permStart w:id="996490672" w:edGrp="everyone"/>
            <w:permStart w:id="857807988" w:edGrp="everyone"/>
            <w:permStart w:id="2021007571" w:edGrp="everyone"/>
            <w:permStart w:id="1864437503" w:edGrp="everyone"/>
            <w:permStart w:id="236551002" w:edGrp="everyone"/>
            <w:permStart w:id="1951220896" w:edGrp="everyone"/>
            <w:permStart w:id="996490672" w:edGrp="everyone"/>
            <w:permStart w:id="857807988" w:edGrp="everyone"/>
            <w:permStart w:id="2021007571" w:edGrp="everyone"/>
            <w:permStart w:id="1864437503" w:edGrp="everyone"/>
            <w:permStart w:id="236551002" w:edGrp="everyone"/>
            <w:r>
              <w:rPr>
                <w:rFonts w:cs="宋体" w:ascii="宋体" w:hAnsi="宋体"/>
                <w:kern w:val="0"/>
                <w:szCs w:val="21"/>
              </w:rPr>
            </w:r>
            <w:permEnd w:id="1951220896"/>
            <w:permEnd w:id="996490672"/>
            <w:permEnd w:id="857807988"/>
            <w:permEnd w:id="2021007571"/>
            <w:permEnd w:id="1864437503"/>
            <w:permEnd w:id="236551002"/>
            <w:permEnd w:id="1951220896"/>
            <w:permEnd w:id="996490672"/>
            <w:permEnd w:id="857807988"/>
            <w:permEnd w:id="2021007571"/>
            <w:permEnd w:id="1864437503"/>
            <w:permEnd w:id="23655100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21007571" w:edGrp="everyone"/>
            <w:permStart w:id="1864437503" w:edGrp="everyone"/>
            <w:permStart w:id="236551002" w:edGrp="everyone"/>
            <w:permStart w:id="824969807" w:edGrp="everyone"/>
            <w:permStart w:id="1343840861" w:edGrp="everyone"/>
            <w:permStart w:id="1984637123" w:edGrp="everyone"/>
            <w:permStart w:id="2021007571" w:edGrp="everyone"/>
            <w:permStart w:id="1864437503" w:edGrp="everyone"/>
            <w:permStart w:id="236551002" w:edGrp="everyone"/>
            <w:permStart w:id="824969807" w:edGrp="everyone"/>
            <w:permStart w:id="1343840861" w:edGrp="everyone"/>
            <w:permStart w:id="1984637123" w:edGrp="everyone"/>
            <w:r>
              <w:rPr>
                <w:rFonts w:cs="宋体" w:ascii="宋体" w:hAnsi="宋体"/>
                <w:kern w:val="0"/>
                <w:szCs w:val="21"/>
              </w:rPr>
            </w:r>
            <w:permEnd w:id="2021007571"/>
            <w:permEnd w:id="1864437503"/>
            <w:permEnd w:id="236551002"/>
            <w:permEnd w:id="824969807"/>
            <w:permEnd w:id="1343840861"/>
            <w:permEnd w:id="1984637123"/>
            <w:permEnd w:id="2021007571"/>
            <w:permEnd w:id="1864437503"/>
            <w:permEnd w:id="236551002"/>
            <w:permEnd w:id="824969807"/>
            <w:permEnd w:id="1343840861"/>
            <w:permEnd w:id="198463712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4969807" w:edGrp="everyone"/>
            <w:permStart w:id="1343840861" w:edGrp="everyone"/>
            <w:permStart w:id="1984637123" w:edGrp="everyone"/>
            <w:permStart w:id="1571829862" w:edGrp="everyone"/>
            <w:permStart w:id="154801439" w:edGrp="everyone"/>
            <w:permStart w:id="833888819" w:edGrp="everyone"/>
            <w:permStart w:id="824969807" w:edGrp="everyone"/>
            <w:permStart w:id="1343840861" w:edGrp="everyone"/>
            <w:permStart w:id="1984637123" w:edGrp="everyone"/>
            <w:permStart w:id="1571829862" w:edGrp="everyone"/>
            <w:permStart w:id="154801439" w:edGrp="everyone"/>
            <w:permStart w:id="833888819" w:edGrp="everyone"/>
            <w:r>
              <w:rPr>
                <w:rFonts w:cs="宋体" w:ascii="宋体" w:hAnsi="宋体"/>
                <w:kern w:val="0"/>
                <w:szCs w:val="21"/>
              </w:rPr>
            </w:r>
            <w:permEnd w:id="824969807"/>
            <w:permEnd w:id="1343840861"/>
            <w:permEnd w:id="1984637123"/>
            <w:permEnd w:id="1571829862"/>
            <w:permEnd w:id="154801439"/>
            <w:permEnd w:id="833888819"/>
            <w:permEnd w:id="824969807"/>
            <w:permEnd w:id="1343840861"/>
            <w:permEnd w:id="1984637123"/>
            <w:permEnd w:id="1571829862"/>
            <w:permEnd w:id="154801439"/>
            <w:permEnd w:id="8338888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71829862" w:edGrp="everyone"/>
            <w:permStart w:id="154801439" w:edGrp="everyone"/>
            <w:permStart w:id="833888819" w:edGrp="everyone"/>
            <w:permStart w:id="281418106" w:edGrp="everyone"/>
            <w:permStart w:id="1430207977" w:edGrp="everyone"/>
            <w:permStart w:id="1373203955" w:edGrp="everyone"/>
            <w:permStart w:id="1571829862" w:edGrp="everyone"/>
            <w:permStart w:id="154801439" w:edGrp="everyone"/>
            <w:permStart w:id="833888819" w:edGrp="everyone"/>
            <w:permStart w:id="281418106" w:edGrp="everyone"/>
            <w:permStart w:id="1430207977" w:edGrp="everyone"/>
            <w:permStart w:id="1373203955" w:edGrp="everyone"/>
            <w:r>
              <w:rPr>
                <w:rFonts w:cs="宋体" w:ascii="宋体" w:hAnsi="宋体"/>
                <w:kern w:val="0"/>
                <w:szCs w:val="21"/>
              </w:rPr>
            </w:r>
            <w:permEnd w:id="1571829862"/>
            <w:permEnd w:id="154801439"/>
            <w:permEnd w:id="833888819"/>
            <w:permEnd w:id="281418106"/>
            <w:permEnd w:id="1430207977"/>
            <w:permEnd w:id="1373203955"/>
            <w:permEnd w:id="1571829862"/>
            <w:permEnd w:id="154801439"/>
            <w:permEnd w:id="833888819"/>
            <w:permEnd w:id="281418106"/>
            <w:permEnd w:id="1430207977"/>
            <w:permEnd w:id="137320395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1418106" w:edGrp="everyone"/>
            <w:permStart w:id="1430207977" w:edGrp="everyone"/>
            <w:permStart w:id="1373203955" w:edGrp="everyone"/>
            <w:permStart w:id="1621517023" w:edGrp="everyone"/>
            <w:permStart w:id="1726158124" w:edGrp="everyone"/>
            <w:permStart w:id="1757295221" w:edGrp="everyone"/>
            <w:permStart w:id="281418106" w:edGrp="everyone"/>
            <w:permStart w:id="1430207977" w:edGrp="everyone"/>
            <w:permStart w:id="1373203955" w:edGrp="everyone"/>
            <w:permStart w:id="1621517023" w:edGrp="everyone"/>
            <w:permStart w:id="1726158124" w:edGrp="everyone"/>
            <w:permStart w:id="1757295221" w:edGrp="everyone"/>
            <w:r>
              <w:rPr>
                <w:rFonts w:cs="宋体" w:ascii="宋体" w:hAnsi="宋体"/>
                <w:kern w:val="0"/>
                <w:szCs w:val="21"/>
              </w:rPr>
            </w:r>
            <w:permEnd w:id="281418106"/>
            <w:permEnd w:id="1430207977"/>
            <w:permEnd w:id="1373203955"/>
            <w:permEnd w:id="1621517023"/>
            <w:permEnd w:id="1726158124"/>
            <w:permEnd w:id="1757295221"/>
            <w:permEnd w:id="281418106"/>
            <w:permEnd w:id="1430207977"/>
            <w:permEnd w:id="1373203955"/>
            <w:permEnd w:id="1621517023"/>
            <w:permEnd w:id="1726158124"/>
            <w:permEnd w:id="175729522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21517023" w:edGrp="everyone"/>
            <w:permStart w:id="1726158124" w:edGrp="everyone"/>
            <w:permStart w:id="1757295221" w:edGrp="everyone"/>
            <w:permStart w:id="1894455793" w:edGrp="everyone"/>
            <w:permStart w:id="1879517649" w:edGrp="everyone"/>
            <w:permStart w:id="804460602" w:edGrp="everyone"/>
            <w:permStart w:id="1621517023" w:edGrp="everyone"/>
            <w:permStart w:id="1726158124" w:edGrp="everyone"/>
            <w:permStart w:id="1757295221" w:edGrp="everyone"/>
            <w:permStart w:id="1894455793" w:edGrp="everyone"/>
            <w:permStart w:id="1879517649" w:edGrp="everyone"/>
            <w:permStart w:id="804460602" w:edGrp="everyone"/>
            <w:r>
              <w:rPr>
                <w:rFonts w:cs="宋体" w:ascii="宋体" w:hAnsi="宋体"/>
                <w:kern w:val="0"/>
                <w:szCs w:val="21"/>
              </w:rPr>
            </w:r>
            <w:permEnd w:id="1621517023"/>
            <w:permEnd w:id="1726158124"/>
            <w:permEnd w:id="1757295221"/>
            <w:permEnd w:id="1894455793"/>
            <w:permEnd w:id="1879517649"/>
            <w:permEnd w:id="804460602"/>
            <w:permEnd w:id="1621517023"/>
            <w:permEnd w:id="1726158124"/>
            <w:permEnd w:id="1757295221"/>
            <w:permEnd w:id="1894455793"/>
            <w:permEnd w:id="1879517649"/>
            <w:permEnd w:id="80446060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94455793" w:edGrp="everyone"/>
            <w:permStart w:id="1879517649" w:edGrp="everyone"/>
            <w:permStart w:id="804460602" w:edGrp="everyone"/>
            <w:permStart w:id="1073109109" w:edGrp="everyone"/>
            <w:permStart w:id="1898009484" w:edGrp="everyone"/>
            <w:permStart w:id="685128631" w:edGrp="everyone"/>
            <w:permStart w:id="1894455793" w:edGrp="everyone"/>
            <w:permStart w:id="1879517649" w:edGrp="everyone"/>
            <w:permStart w:id="804460602" w:edGrp="everyone"/>
            <w:permStart w:id="1073109109" w:edGrp="everyone"/>
            <w:permStart w:id="1898009484" w:edGrp="everyone"/>
            <w:permStart w:id="685128631" w:edGrp="everyone"/>
            <w:r>
              <w:rPr>
                <w:rFonts w:cs="宋体" w:ascii="宋体" w:hAnsi="宋体"/>
                <w:kern w:val="0"/>
                <w:szCs w:val="21"/>
              </w:rPr>
            </w:r>
            <w:permEnd w:id="1894455793"/>
            <w:permEnd w:id="1879517649"/>
            <w:permEnd w:id="804460602"/>
            <w:permEnd w:id="1073109109"/>
            <w:permEnd w:id="1898009484"/>
            <w:permEnd w:id="685128631"/>
            <w:permEnd w:id="1894455793"/>
            <w:permEnd w:id="1879517649"/>
            <w:permEnd w:id="804460602"/>
            <w:permEnd w:id="1073109109"/>
            <w:permEnd w:id="1898009484"/>
            <w:permEnd w:id="6851286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73109109" w:edGrp="everyone"/>
            <w:permStart w:id="1898009484" w:edGrp="everyone"/>
            <w:permStart w:id="685128631" w:edGrp="everyone"/>
            <w:permStart w:id="1211784266" w:edGrp="everyone"/>
            <w:permStart w:id="633105792" w:edGrp="everyone"/>
            <w:permStart w:id="2136148051" w:edGrp="everyone"/>
            <w:permStart w:id="1073109109" w:edGrp="everyone"/>
            <w:permStart w:id="1898009484" w:edGrp="everyone"/>
            <w:permStart w:id="685128631" w:edGrp="everyone"/>
            <w:permStart w:id="1211784266" w:edGrp="everyone"/>
            <w:permStart w:id="633105792" w:edGrp="everyone"/>
            <w:permStart w:id="2136148051" w:edGrp="everyone"/>
            <w:r>
              <w:rPr>
                <w:rFonts w:cs="宋体" w:ascii="宋体" w:hAnsi="宋体"/>
                <w:kern w:val="0"/>
                <w:szCs w:val="21"/>
              </w:rPr>
            </w:r>
            <w:permEnd w:id="1073109109"/>
            <w:permEnd w:id="1898009484"/>
            <w:permEnd w:id="685128631"/>
            <w:permEnd w:id="1211784266"/>
            <w:permEnd w:id="633105792"/>
            <w:permEnd w:id="2136148051"/>
            <w:permEnd w:id="1073109109"/>
            <w:permEnd w:id="1898009484"/>
            <w:permEnd w:id="685128631"/>
            <w:permEnd w:id="1211784266"/>
            <w:permEnd w:id="633105792"/>
            <w:permEnd w:id="213614805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1784266" w:edGrp="everyone"/>
            <w:permStart w:id="633105792" w:edGrp="everyone"/>
            <w:permStart w:id="2136148051" w:edGrp="everyone"/>
            <w:permStart w:id="1365913955" w:edGrp="everyone"/>
            <w:permStart w:id="291069077" w:edGrp="everyone"/>
            <w:permStart w:id="410915801" w:edGrp="everyone"/>
            <w:permStart w:id="1211784266" w:edGrp="everyone"/>
            <w:permStart w:id="633105792" w:edGrp="everyone"/>
            <w:permStart w:id="2136148051" w:edGrp="everyone"/>
            <w:permStart w:id="1365913955" w:edGrp="everyone"/>
            <w:permStart w:id="291069077" w:edGrp="everyone"/>
            <w:permStart w:id="410915801" w:edGrp="everyone"/>
            <w:r>
              <w:rPr>
                <w:rFonts w:cs="宋体" w:ascii="宋体" w:hAnsi="宋体"/>
                <w:kern w:val="0"/>
                <w:szCs w:val="21"/>
              </w:rPr>
            </w:r>
            <w:permEnd w:id="1211784266"/>
            <w:permEnd w:id="633105792"/>
            <w:permEnd w:id="2136148051"/>
            <w:permEnd w:id="1365913955"/>
            <w:permEnd w:id="291069077"/>
            <w:permEnd w:id="410915801"/>
            <w:permEnd w:id="1211784266"/>
            <w:permEnd w:id="633105792"/>
            <w:permEnd w:id="2136148051"/>
            <w:permEnd w:id="1365913955"/>
            <w:permEnd w:id="291069077"/>
            <w:permEnd w:id="4109158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5913955" w:edGrp="everyone"/>
            <w:permStart w:id="291069077" w:edGrp="everyone"/>
            <w:permStart w:id="410915801" w:edGrp="everyone"/>
            <w:permStart w:id="237783655" w:edGrp="everyone"/>
            <w:permStart w:id="354046774" w:edGrp="everyone"/>
            <w:permStart w:id="1155687662" w:edGrp="everyone"/>
            <w:permStart w:id="1145639371" w:edGrp="everyone"/>
            <w:r>
              <w:rPr>
                <w:rFonts w:ascii="宋体" w:hAnsi="宋体" w:cs="宋体"/>
                <w:b/>
                <w:bCs/>
                <w:kern w:val="0"/>
                <w:szCs w:val="21"/>
              </w:rPr>
              <w:t>本年收入合计</w:t>
            </w:r>
            <w:permEnd w:id="1365913955"/>
            <w:permEnd w:id="291069077"/>
            <w:permEnd w:id="410915801"/>
            <w:permEnd w:id="237783655"/>
            <w:permEnd w:id="354046774"/>
            <w:permEnd w:id="1155687662"/>
            <w:permEnd w:id="114563937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37783655" w:edGrp="everyone"/>
            <w:permStart w:id="354046774" w:edGrp="everyone"/>
            <w:permStart w:id="1155687662" w:edGrp="everyone"/>
            <w:permStart w:id="1145639371" w:edGrp="everyone"/>
            <w:permStart w:id="839074140" w:edGrp="everyone"/>
            <w:permStart w:id="202969145" w:edGrp="everyone"/>
            <w:permStart w:id="1202785912" w:edGrp="everyone"/>
            <w:permStart w:id="1105945801" w:edGrp="everyone"/>
            <w:r>
              <w:rPr>
                <w:rFonts w:ascii="宋体" w:hAnsi="宋体" w:cs="宋体"/>
                <w:kern w:val="0"/>
                <w:szCs w:val="21"/>
              </w:rPr>
              <w:t>年初财政拨款结转和结余</w:t>
            </w:r>
            <w:permEnd w:id="237783655"/>
            <w:permEnd w:id="354046774"/>
            <w:permEnd w:id="1155687662"/>
            <w:permEnd w:id="1145639371"/>
            <w:permEnd w:id="839074140"/>
            <w:permEnd w:id="202969145"/>
            <w:permEnd w:id="1202785912"/>
            <w:permEnd w:id="11059458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839074140" w:edGrp="everyone"/>
            <w:permStart w:id="202969145" w:edGrp="everyone"/>
            <w:permStart w:id="1202785912" w:edGrp="everyone"/>
            <w:permStart w:id="1105945801" w:edGrp="everyone"/>
            <w:permStart w:id="1445225717" w:edGrp="everyone"/>
            <w:r>
              <w:rPr>
                <w:rFonts w:ascii="宋体" w:hAnsi="宋体" w:cs="宋体"/>
                <w:kern w:val="0"/>
                <w:szCs w:val="21"/>
              </w:rPr>
              <w:t>一般公共预算财政拨款</w:t>
            </w:r>
            <w:permEnd w:id="839074140"/>
            <w:permEnd w:id="202969145"/>
            <w:permEnd w:id="1202785912"/>
            <w:permEnd w:id="1105945801"/>
            <w:permEnd w:id="144522571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45225717" w:edGrp="everyone"/>
            <w:permStart w:id="1576364164" w:edGrp="everyone"/>
            <w:r>
              <w:rPr>
                <w:rFonts w:ascii="宋体" w:hAnsi="宋体" w:cs="宋体"/>
                <w:kern w:val="0"/>
                <w:szCs w:val="21"/>
              </w:rPr>
              <w:t>政府性基金预算财政拨款</w:t>
            </w:r>
            <w:permEnd w:id="1445225717"/>
            <w:permEnd w:id="157636416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576364164" w:edGrp="everyone"/>
            <w:r>
              <w:rPr>
                <w:rFonts w:ascii="宋体" w:hAnsi="宋体" w:cs="宋体"/>
                <w:b/>
                <w:bCs/>
                <w:kern w:val="0"/>
                <w:szCs w:val="21"/>
              </w:rPr>
              <w:t>总计</w:t>
            </w:r>
            <w:permEnd w:id="157636416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806386406" w:edGrp="everyone"/>
            <w:permStart w:id="1588993194" w:edGrp="everyone"/>
            <w:permStart w:id="247293091" w:edGrp="everyone"/>
            <w:permStart w:id="79056060" w:edGrp="everyone"/>
            <w:r>
              <w:rPr>
                <w:rFonts w:cs="宋体" w:ascii="宋体" w:hAnsi="宋体"/>
                <w:kern w:val="0"/>
                <w:szCs w:val="21"/>
              </w:rPr>
              <w:t>0.00</w:t>
            </w:r>
            <w:permEnd w:id="1806386406"/>
            <w:permEnd w:id="1588993194"/>
            <w:permEnd w:id="247293091"/>
            <w:permEnd w:id="79056060"/>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942825185"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942825185"/>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811877163" w:edGrp="everyone"/>
            <w:r>
              <w:rPr>
                <w:rFonts w:ascii="宋体" w:hAnsi="宋体" w:cs="宋体"/>
                <w:kern w:val="0"/>
                <w:sz w:val="20"/>
                <w:szCs w:val="20"/>
              </w:rPr>
              <w:t>广东省湛江市雷州市第八中学</w:t>
            </w:r>
            <w:permEnd w:id="1811877163"/>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73484057" w:edGrp="everyone"/>
            <w:permStart w:id="1991652491" w:edGrp="everyone"/>
            <w:permStart w:id="1540252213" w:edGrp="everyone"/>
            <w:permStart w:id="1573484057" w:edGrp="everyone"/>
            <w:permStart w:id="1991652491" w:edGrp="everyone"/>
            <w:permStart w:id="154025221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15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86.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1.8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73484057" w:edGrp="everyone"/>
            <w:permStart w:id="1991652491" w:edGrp="everyone"/>
            <w:permStart w:id="1540252213" w:edGrp="everyone"/>
            <w:r>
              <w:rPr>
                <w:rFonts w:cs="宋体" w:ascii="宋体" w:hAnsi="宋体"/>
                <w:kern w:val="0"/>
                <w:szCs w:val="21"/>
              </w:rPr>
              <w:t>205</w:t>
            </w:r>
            <w:permEnd w:id="1573484057"/>
            <w:permEnd w:id="1991652491"/>
            <w:permEnd w:id="154025221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87.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2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6.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4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16.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5.9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2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46.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8.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4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6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5.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普通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1.2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465197462" w:edGrp="everyone"/>
            <w:r>
              <w:rPr>
                <w:rFonts w:cs="宋体" w:ascii="宋体" w:hAnsi="宋体"/>
                <w:kern w:val="0"/>
                <w:szCs w:val="21"/>
              </w:rPr>
              <w:t>0.00</w:t>
            </w:r>
            <w:permEnd w:id="1465197462"/>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122839105"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122839105"/>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632909070" w:edGrp="everyone"/>
            <w:r>
              <w:rPr>
                <w:rFonts w:ascii="宋体" w:hAnsi="宋体" w:cs="宋体"/>
                <w:kern w:val="0"/>
                <w:sz w:val="20"/>
                <w:szCs w:val="20"/>
              </w:rPr>
              <w:t>广东省湛江市雷州市第八中学</w:t>
            </w:r>
            <w:permEnd w:id="1632909070"/>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43582515" w:edGrp="everyone"/>
            <w:permStart w:id="1472010773" w:edGrp="everyone"/>
            <w:r>
              <w:rPr>
                <w:rFonts w:cs="宋体" w:ascii="宋体" w:hAnsi="宋体"/>
                <w:color w:val="000000"/>
                <w:szCs w:val="21"/>
              </w:rPr>
              <w:t>301</w:t>
            </w:r>
            <w:permEnd w:id="1543582515"/>
            <w:permEnd w:id="14720107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15.1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55.3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43582515" w:edGrp="everyone"/>
            <w:permStart w:id="1472010773" w:edGrp="everyone"/>
            <w:permStart w:id="1489708753" w:edGrp="everyone"/>
            <w:permStart w:id="1884579549" w:edGrp="everyone"/>
            <w:r>
              <w:rPr>
                <w:rFonts w:cs="宋体" w:ascii="宋体" w:hAnsi="宋体"/>
                <w:color w:val="000000"/>
                <w:szCs w:val="21"/>
              </w:rPr>
              <w:t>30101</w:t>
            </w:r>
            <w:permEnd w:id="1543582515"/>
            <w:permEnd w:id="1472010773"/>
            <w:permEnd w:id="1489708753"/>
            <w:permEnd w:id="188457954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98.6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2.8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89708753" w:edGrp="everyone"/>
            <w:permStart w:id="1884579549" w:edGrp="everyone"/>
            <w:permStart w:id="1595934979" w:edGrp="everyone"/>
            <w:permStart w:id="42999425" w:edGrp="everyone"/>
            <w:r>
              <w:rPr>
                <w:rFonts w:cs="宋体" w:ascii="宋体" w:hAnsi="宋体"/>
                <w:color w:val="000000"/>
                <w:szCs w:val="21"/>
              </w:rPr>
              <w:t>30102</w:t>
            </w:r>
            <w:permEnd w:id="1489708753"/>
            <w:permEnd w:id="1884579549"/>
            <w:permEnd w:id="1595934979"/>
            <w:permEnd w:id="429994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07.8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9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95934979" w:edGrp="everyone"/>
            <w:permStart w:id="42999425" w:edGrp="everyone"/>
            <w:permStart w:id="782587603" w:edGrp="everyone"/>
            <w:permStart w:id="83365254" w:edGrp="everyone"/>
            <w:r>
              <w:rPr>
                <w:rFonts w:cs="宋体" w:ascii="宋体" w:hAnsi="宋体"/>
                <w:color w:val="000000"/>
                <w:szCs w:val="21"/>
              </w:rPr>
              <w:t>30103</w:t>
            </w:r>
            <w:permEnd w:id="1595934979"/>
            <w:permEnd w:id="42999425"/>
            <w:permEnd w:id="782587603"/>
            <w:permEnd w:id="8336525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0.5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82587603" w:edGrp="everyone"/>
            <w:permStart w:id="83365254" w:edGrp="everyone"/>
            <w:permStart w:id="1378620942" w:edGrp="everyone"/>
            <w:permStart w:id="699014980" w:edGrp="everyone"/>
            <w:r>
              <w:rPr>
                <w:rFonts w:cs="宋体" w:ascii="宋体" w:hAnsi="宋体"/>
                <w:color w:val="000000"/>
                <w:szCs w:val="21"/>
              </w:rPr>
              <w:t>30106</w:t>
            </w:r>
            <w:permEnd w:id="782587603"/>
            <w:permEnd w:id="83365254"/>
            <w:permEnd w:id="1378620942"/>
            <w:permEnd w:id="69901498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78620942" w:edGrp="everyone"/>
            <w:permStart w:id="699014980" w:edGrp="everyone"/>
            <w:permStart w:id="1794376195" w:edGrp="everyone"/>
            <w:permStart w:id="1361720972" w:edGrp="everyone"/>
            <w:r>
              <w:rPr>
                <w:rFonts w:cs="宋体" w:ascii="宋体" w:hAnsi="宋体"/>
                <w:color w:val="000000"/>
                <w:szCs w:val="21"/>
              </w:rPr>
              <w:t>30107</w:t>
            </w:r>
            <w:permEnd w:id="1378620942"/>
            <w:permEnd w:id="699014980"/>
            <w:permEnd w:id="1794376195"/>
            <w:permEnd w:id="136172097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11.2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94376195" w:edGrp="everyone"/>
            <w:permStart w:id="1361720972" w:edGrp="everyone"/>
            <w:permStart w:id="2135045623" w:edGrp="everyone"/>
            <w:permStart w:id="1500670211" w:edGrp="everyone"/>
            <w:r>
              <w:rPr>
                <w:rFonts w:cs="宋体" w:ascii="宋体" w:hAnsi="宋体"/>
                <w:color w:val="000000"/>
                <w:szCs w:val="21"/>
              </w:rPr>
              <w:t>30108</w:t>
            </w:r>
            <w:permEnd w:id="1794376195"/>
            <w:permEnd w:id="1361720972"/>
            <w:permEnd w:id="2135045623"/>
            <w:permEnd w:id="1500670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5045623" w:edGrp="everyone"/>
            <w:permStart w:id="1500670211" w:edGrp="everyone"/>
            <w:permStart w:id="208564708" w:edGrp="everyone"/>
            <w:permStart w:id="1937659478" w:edGrp="everyone"/>
            <w:r>
              <w:rPr>
                <w:rFonts w:cs="宋体" w:ascii="宋体" w:hAnsi="宋体"/>
                <w:color w:val="000000"/>
                <w:szCs w:val="21"/>
              </w:rPr>
              <w:t>30109</w:t>
            </w:r>
            <w:permEnd w:id="2135045623"/>
            <w:permEnd w:id="1500670211"/>
            <w:permEnd w:id="208564708"/>
            <w:permEnd w:id="193765947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564708" w:edGrp="everyone"/>
            <w:permStart w:id="1937659478" w:edGrp="everyone"/>
            <w:permStart w:id="1337018634" w:edGrp="everyone"/>
            <w:permStart w:id="1681529049" w:edGrp="everyone"/>
            <w:r>
              <w:rPr>
                <w:rFonts w:cs="宋体" w:ascii="宋体" w:hAnsi="宋体"/>
                <w:color w:val="000000"/>
                <w:szCs w:val="21"/>
              </w:rPr>
              <w:t>30110</w:t>
            </w:r>
            <w:permEnd w:id="208564708"/>
            <w:permEnd w:id="1937659478"/>
            <w:permEnd w:id="1337018634"/>
            <w:permEnd w:id="168152904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37018634" w:edGrp="everyone"/>
            <w:permStart w:id="1681529049" w:edGrp="everyone"/>
            <w:permStart w:id="489500535" w:edGrp="everyone"/>
            <w:permStart w:id="844433953" w:edGrp="everyone"/>
            <w:r>
              <w:rPr>
                <w:rFonts w:cs="宋体" w:ascii="宋体" w:hAnsi="宋体"/>
                <w:color w:val="000000"/>
                <w:szCs w:val="21"/>
              </w:rPr>
              <w:t>30111</w:t>
            </w:r>
            <w:permEnd w:id="1337018634"/>
            <w:permEnd w:id="1681529049"/>
            <w:permEnd w:id="489500535"/>
            <w:permEnd w:id="84443395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89500535" w:edGrp="everyone"/>
            <w:permStart w:id="844433953" w:edGrp="everyone"/>
            <w:permStart w:id="948574677" w:edGrp="everyone"/>
            <w:permStart w:id="1021149170" w:edGrp="everyone"/>
            <w:r>
              <w:rPr>
                <w:rFonts w:cs="宋体" w:ascii="宋体" w:hAnsi="宋体"/>
                <w:color w:val="000000"/>
                <w:szCs w:val="21"/>
              </w:rPr>
              <w:t>30112</w:t>
            </w:r>
            <w:permEnd w:id="489500535"/>
            <w:permEnd w:id="844433953"/>
            <w:permEnd w:id="948574677"/>
            <w:permEnd w:id="102114917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48574677" w:edGrp="everyone"/>
            <w:permStart w:id="1021149170" w:edGrp="everyone"/>
            <w:permStart w:id="1406886853" w:edGrp="everyone"/>
            <w:permStart w:id="1876833429" w:edGrp="everyone"/>
            <w:r>
              <w:rPr>
                <w:rFonts w:cs="宋体" w:ascii="宋体" w:hAnsi="宋体"/>
                <w:color w:val="000000"/>
                <w:szCs w:val="21"/>
              </w:rPr>
              <w:t>30113</w:t>
            </w:r>
            <w:permEnd w:id="948574677"/>
            <w:permEnd w:id="1021149170"/>
            <w:permEnd w:id="1406886853"/>
            <w:permEnd w:id="18768334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42.1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06886853" w:edGrp="everyone"/>
            <w:permStart w:id="1876833429" w:edGrp="everyone"/>
            <w:permStart w:id="1712276093" w:edGrp="everyone"/>
            <w:permStart w:id="355809290" w:edGrp="everyone"/>
            <w:r>
              <w:rPr>
                <w:rFonts w:cs="宋体" w:ascii="宋体" w:hAnsi="宋体"/>
                <w:color w:val="000000"/>
                <w:szCs w:val="21"/>
              </w:rPr>
              <w:t>30114</w:t>
            </w:r>
            <w:permEnd w:id="1406886853"/>
            <w:permEnd w:id="1876833429"/>
            <w:permEnd w:id="1712276093"/>
            <w:permEnd w:id="35580929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1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12276093" w:edGrp="everyone"/>
            <w:permStart w:id="355809290" w:edGrp="everyone"/>
            <w:permStart w:id="1549222214" w:edGrp="everyone"/>
            <w:permStart w:id="1285955550" w:edGrp="everyone"/>
            <w:r>
              <w:rPr>
                <w:rFonts w:cs="宋体" w:ascii="宋体" w:hAnsi="宋体"/>
                <w:color w:val="000000"/>
                <w:szCs w:val="21"/>
              </w:rPr>
              <w:t>30199</w:t>
            </w:r>
            <w:permEnd w:id="1712276093"/>
            <w:permEnd w:id="355809290"/>
            <w:permEnd w:id="1549222214"/>
            <w:permEnd w:id="128595555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49222214" w:edGrp="everyone"/>
            <w:permStart w:id="1285955550" w:edGrp="everyone"/>
            <w:permStart w:id="746014715" w:edGrp="everyone"/>
            <w:permStart w:id="816532839" w:edGrp="everyone"/>
            <w:r>
              <w:rPr>
                <w:rFonts w:cs="宋体" w:ascii="宋体" w:hAnsi="宋体"/>
                <w:color w:val="000000"/>
                <w:szCs w:val="21"/>
              </w:rPr>
              <w:t>303</w:t>
            </w:r>
            <w:permEnd w:id="1549222214"/>
            <w:permEnd w:id="1285955550"/>
            <w:permEnd w:id="746014715"/>
            <w:permEnd w:id="81653283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5.8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46014715" w:edGrp="everyone"/>
            <w:permStart w:id="816532839" w:edGrp="everyone"/>
            <w:permStart w:id="1791191312" w:edGrp="everyone"/>
            <w:permStart w:id="1690336330" w:edGrp="everyone"/>
            <w:r>
              <w:rPr>
                <w:rFonts w:cs="宋体" w:ascii="宋体" w:hAnsi="宋体"/>
                <w:color w:val="000000"/>
                <w:szCs w:val="21"/>
              </w:rPr>
              <w:t>30301</w:t>
            </w:r>
            <w:permEnd w:id="746014715"/>
            <w:permEnd w:id="816532839"/>
            <w:permEnd w:id="1791191312"/>
            <w:permEnd w:id="16903363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3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91191312" w:edGrp="everyone"/>
            <w:permStart w:id="1690336330" w:edGrp="everyone"/>
            <w:permStart w:id="1429218274" w:edGrp="everyone"/>
            <w:permStart w:id="523900419" w:edGrp="everyone"/>
            <w:r>
              <w:rPr>
                <w:rFonts w:cs="宋体" w:ascii="宋体" w:hAnsi="宋体"/>
                <w:color w:val="000000"/>
                <w:szCs w:val="21"/>
              </w:rPr>
              <w:t>30302</w:t>
            </w:r>
            <w:permEnd w:id="1791191312"/>
            <w:permEnd w:id="1690336330"/>
            <w:permEnd w:id="1429218274"/>
            <w:permEnd w:id="5239004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6.7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8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29218274" w:edGrp="everyone"/>
            <w:permStart w:id="523900419" w:edGrp="everyone"/>
            <w:permStart w:id="918187663" w:edGrp="everyone"/>
            <w:permStart w:id="1698653039" w:edGrp="everyone"/>
            <w:r>
              <w:rPr>
                <w:rFonts w:cs="宋体" w:ascii="宋体" w:hAnsi="宋体"/>
                <w:color w:val="000000"/>
                <w:szCs w:val="21"/>
              </w:rPr>
              <w:t>30303</w:t>
            </w:r>
            <w:permEnd w:id="1429218274"/>
            <w:permEnd w:id="523900419"/>
            <w:permEnd w:id="918187663"/>
            <w:permEnd w:id="169865303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3.6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18187663" w:edGrp="everyone"/>
            <w:permStart w:id="1698653039" w:edGrp="everyone"/>
            <w:permStart w:id="1411205363" w:edGrp="everyone"/>
            <w:permStart w:id="834031305" w:edGrp="everyone"/>
            <w:r>
              <w:rPr>
                <w:rFonts w:cs="宋体" w:ascii="宋体" w:hAnsi="宋体"/>
                <w:color w:val="000000"/>
                <w:szCs w:val="21"/>
              </w:rPr>
              <w:t>30304</w:t>
            </w:r>
            <w:permEnd w:id="918187663"/>
            <w:permEnd w:id="1698653039"/>
            <w:permEnd w:id="1411205363"/>
            <w:permEnd w:id="8340313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0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11205363" w:edGrp="everyone"/>
            <w:permStart w:id="834031305" w:edGrp="everyone"/>
            <w:permStart w:id="806956709" w:edGrp="everyone"/>
            <w:permStart w:id="779955960" w:edGrp="everyone"/>
            <w:r>
              <w:rPr>
                <w:rFonts w:cs="宋体" w:ascii="宋体" w:hAnsi="宋体"/>
                <w:color w:val="000000"/>
                <w:szCs w:val="21"/>
              </w:rPr>
              <w:t>30305</w:t>
            </w:r>
            <w:permEnd w:id="1411205363"/>
            <w:permEnd w:id="834031305"/>
            <w:permEnd w:id="806956709"/>
            <w:permEnd w:id="77995596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06956709" w:edGrp="everyone"/>
            <w:permStart w:id="779955960" w:edGrp="everyone"/>
            <w:permStart w:id="408057267" w:edGrp="everyone"/>
            <w:permStart w:id="1767996006" w:edGrp="everyone"/>
            <w:r>
              <w:rPr>
                <w:rFonts w:cs="宋体" w:ascii="宋体" w:hAnsi="宋体"/>
                <w:color w:val="000000"/>
                <w:szCs w:val="21"/>
              </w:rPr>
              <w:t>30306</w:t>
            </w:r>
            <w:permEnd w:id="806956709"/>
            <w:permEnd w:id="779955960"/>
            <w:permEnd w:id="408057267"/>
            <w:permEnd w:id="176799600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4.7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08057267" w:edGrp="everyone"/>
            <w:permStart w:id="1767996006" w:edGrp="everyone"/>
            <w:permStart w:id="1843078555" w:edGrp="everyone"/>
            <w:permStart w:id="1268858879" w:edGrp="everyone"/>
            <w:r>
              <w:rPr>
                <w:rFonts w:cs="宋体" w:ascii="宋体" w:hAnsi="宋体"/>
                <w:color w:val="000000"/>
                <w:szCs w:val="21"/>
              </w:rPr>
              <w:t>30307</w:t>
            </w:r>
            <w:permEnd w:id="408057267"/>
            <w:permEnd w:id="1767996006"/>
            <w:permEnd w:id="1843078555"/>
            <w:permEnd w:id="12688588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3078555" w:edGrp="everyone"/>
            <w:permStart w:id="1268858879" w:edGrp="everyone"/>
            <w:permStart w:id="1879138603" w:edGrp="everyone"/>
            <w:permStart w:id="2128292732" w:edGrp="everyone"/>
            <w:r>
              <w:rPr>
                <w:rFonts w:cs="宋体" w:ascii="宋体" w:hAnsi="宋体"/>
                <w:color w:val="000000"/>
                <w:szCs w:val="21"/>
              </w:rPr>
              <w:t>30308</w:t>
            </w:r>
            <w:permEnd w:id="1843078555"/>
            <w:permEnd w:id="1268858879"/>
            <w:permEnd w:id="1879138603"/>
            <w:permEnd w:id="21282927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79138603" w:edGrp="everyone"/>
            <w:permStart w:id="2128292732" w:edGrp="everyone"/>
            <w:permStart w:id="1154353273" w:edGrp="everyone"/>
            <w:permStart w:id="619844352" w:edGrp="everyone"/>
            <w:r>
              <w:rPr>
                <w:rFonts w:cs="宋体" w:ascii="宋体" w:hAnsi="宋体"/>
                <w:color w:val="000000"/>
                <w:szCs w:val="21"/>
              </w:rPr>
              <w:t>30309</w:t>
            </w:r>
            <w:permEnd w:id="1879138603"/>
            <w:permEnd w:id="2128292732"/>
            <w:permEnd w:id="1154353273"/>
            <w:permEnd w:id="61984435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54353273" w:edGrp="everyone"/>
            <w:permStart w:id="619844352" w:edGrp="everyone"/>
            <w:permStart w:id="237008356" w:edGrp="everyone"/>
            <w:permStart w:id="1206014812" w:edGrp="everyone"/>
            <w:r>
              <w:rPr>
                <w:rFonts w:cs="宋体" w:ascii="宋体" w:hAnsi="宋体"/>
                <w:color w:val="000000"/>
                <w:szCs w:val="21"/>
              </w:rPr>
              <w:t>30310</w:t>
            </w:r>
            <w:permEnd w:id="1154353273"/>
            <w:permEnd w:id="619844352"/>
            <w:permEnd w:id="237008356"/>
            <w:permEnd w:id="12060148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7008356" w:edGrp="everyone"/>
            <w:permStart w:id="1206014812" w:edGrp="everyone"/>
            <w:permStart w:id="1036415034" w:edGrp="everyone"/>
            <w:permStart w:id="474620033" w:edGrp="everyone"/>
            <w:r>
              <w:rPr>
                <w:rFonts w:cs="宋体" w:ascii="宋体" w:hAnsi="宋体"/>
                <w:color w:val="000000"/>
                <w:szCs w:val="21"/>
              </w:rPr>
              <w:t>30399</w:t>
            </w:r>
            <w:permEnd w:id="237008356"/>
            <w:permEnd w:id="1206014812"/>
            <w:permEnd w:id="1036415034"/>
            <w:permEnd w:id="4746200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36415034" w:edGrp="everyone"/>
            <w:permStart w:id="474620033" w:edGrp="everyone"/>
            <w:permStart w:id="802623372" w:edGrp="everyone"/>
            <w:permStart w:id="1036415034" w:edGrp="everyone"/>
            <w:permStart w:id="474620033" w:edGrp="everyone"/>
            <w:permStart w:id="802623372" w:edGrp="everyone"/>
            <w:r>
              <w:rPr>
                <w:rFonts w:cs="宋体" w:ascii="宋体" w:hAnsi="宋体"/>
                <w:color w:val="000000"/>
                <w:szCs w:val="21"/>
              </w:rPr>
            </w:r>
            <w:permEnd w:id="1036415034"/>
            <w:permEnd w:id="474620033"/>
            <w:permEnd w:id="802623372"/>
            <w:permEnd w:id="1036415034"/>
            <w:permEnd w:id="474620033"/>
            <w:permEnd w:id="80262337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02623372" w:edGrp="everyone"/>
            <w:permStart w:id="583105768" w:edGrp="everyone"/>
            <w:permStart w:id="802623372" w:edGrp="everyone"/>
            <w:permStart w:id="583105768" w:edGrp="everyone"/>
            <w:r>
              <w:rPr>
                <w:rFonts w:cs="宋体" w:ascii="宋体" w:hAnsi="宋体"/>
                <w:color w:val="000000"/>
                <w:szCs w:val="21"/>
              </w:rPr>
            </w:r>
            <w:permEnd w:id="802623372"/>
            <w:permEnd w:id="583105768"/>
            <w:permEnd w:id="802623372"/>
            <w:permEnd w:id="5831057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2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583105768" w:edGrp="everyone"/>
            <w:permStart w:id="1042288164" w:edGrp="everyone"/>
            <w:permStart w:id="583105768" w:edGrp="everyone"/>
            <w:permStart w:id="1042288164" w:edGrp="everyone"/>
            <w:r>
              <w:rPr>
                <w:rFonts w:cs="宋体" w:ascii="宋体" w:hAnsi="宋体"/>
                <w:color w:val="000000"/>
                <w:szCs w:val="21"/>
              </w:rPr>
            </w:r>
            <w:permEnd w:id="583105768"/>
            <w:permEnd w:id="1042288164"/>
            <w:permEnd w:id="583105768"/>
            <w:permEnd w:id="104228816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42288164" w:edGrp="everyone"/>
            <w:permStart w:id="1109395367" w:edGrp="everyone"/>
            <w:permStart w:id="1042288164" w:edGrp="everyone"/>
            <w:permStart w:id="1109395367" w:edGrp="everyone"/>
            <w:r>
              <w:rPr>
                <w:rFonts w:cs="宋体" w:ascii="宋体" w:hAnsi="宋体"/>
                <w:color w:val="000000"/>
                <w:szCs w:val="21"/>
              </w:rPr>
            </w:r>
            <w:permEnd w:id="1042288164"/>
            <w:permEnd w:id="1109395367"/>
            <w:permEnd w:id="1042288164"/>
            <w:permEnd w:id="11093953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09395367" w:edGrp="everyone"/>
            <w:permStart w:id="1539930779" w:edGrp="everyone"/>
            <w:permStart w:id="1109395367" w:edGrp="everyone"/>
            <w:permStart w:id="1539930779" w:edGrp="everyone"/>
            <w:r>
              <w:rPr>
                <w:rFonts w:cs="宋体" w:ascii="宋体" w:hAnsi="宋体"/>
                <w:color w:val="000000"/>
                <w:szCs w:val="21"/>
              </w:rPr>
            </w:r>
            <w:permEnd w:id="1109395367"/>
            <w:permEnd w:id="1539930779"/>
            <w:permEnd w:id="1109395367"/>
            <w:permEnd w:id="15399307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39930779" w:edGrp="everyone"/>
            <w:permStart w:id="999753302" w:edGrp="everyone"/>
            <w:permStart w:id="1539930779" w:edGrp="everyone"/>
            <w:permStart w:id="999753302" w:edGrp="everyone"/>
            <w:r>
              <w:rPr>
                <w:rFonts w:cs="宋体" w:ascii="宋体" w:hAnsi="宋体"/>
                <w:color w:val="000000"/>
                <w:szCs w:val="21"/>
              </w:rPr>
            </w:r>
            <w:permEnd w:id="1539930779"/>
            <w:permEnd w:id="999753302"/>
            <w:permEnd w:id="1539930779"/>
            <w:permEnd w:id="99975330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99753302" w:edGrp="everyone"/>
            <w:permStart w:id="36528421" w:edGrp="everyone"/>
            <w:permStart w:id="999753302" w:edGrp="everyone"/>
            <w:permStart w:id="36528421" w:edGrp="everyone"/>
            <w:r>
              <w:rPr>
                <w:rFonts w:cs="宋体" w:ascii="宋体" w:hAnsi="宋体"/>
                <w:color w:val="000000"/>
                <w:szCs w:val="21"/>
              </w:rPr>
            </w:r>
            <w:permEnd w:id="999753302"/>
            <w:permEnd w:id="36528421"/>
            <w:permEnd w:id="999753302"/>
            <w:permEnd w:id="365284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6528421" w:edGrp="everyone"/>
            <w:permStart w:id="607791107" w:edGrp="everyone"/>
            <w:permStart w:id="36528421" w:edGrp="everyone"/>
            <w:permStart w:id="607791107" w:edGrp="everyone"/>
            <w:r>
              <w:rPr>
                <w:rFonts w:cs="宋体" w:ascii="宋体" w:hAnsi="宋体"/>
                <w:color w:val="000000"/>
                <w:szCs w:val="21"/>
              </w:rPr>
            </w:r>
            <w:permEnd w:id="36528421"/>
            <w:permEnd w:id="607791107"/>
            <w:permEnd w:id="36528421"/>
            <w:permEnd w:id="6077911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07791107" w:edGrp="everyone"/>
            <w:permStart w:id="2102226824" w:edGrp="everyone"/>
            <w:permStart w:id="607791107" w:edGrp="everyone"/>
            <w:permStart w:id="2102226824" w:edGrp="everyone"/>
            <w:r>
              <w:rPr>
                <w:rFonts w:cs="宋体" w:ascii="宋体" w:hAnsi="宋体"/>
                <w:color w:val="000000"/>
                <w:szCs w:val="21"/>
              </w:rPr>
            </w:r>
            <w:permEnd w:id="607791107"/>
            <w:permEnd w:id="2102226824"/>
            <w:permEnd w:id="607791107"/>
            <w:permEnd w:id="21022268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2226824" w:edGrp="everyone"/>
            <w:permStart w:id="644432567" w:edGrp="everyone"/>
            <w:permStart w:id="2102226824" w:edGrp="everyone"/>
            <w:permStart w:id="644432567" w:edGrp="everyone"/>
            <w:r>
              <w:rPr>
                <w:rFonts w:cs="宋体" w:ascii="宋体" w:hAnsi="宋体"/>
                <w:color w:val="000000"/>
                <w:szCs w:val="21"/>
              </w:rPr>
            </w:r>
            <w:permEnd w:id="2102226824"/>
            <w:permEnd w:id="644432567"/>
            <w:permEnd w:id="2102226824"/>
            <w:permEnd w:id="6444325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44432567" w:edGrp="everyone"/>
            <w:permStart w:id="1823881342" w:edGrp="everyone"/>
            <w:permStart w:id="644432567" w:edGrp="everyone"/>
            <w:permStart w:id="1823881342" w:edGrp="everyone"/>
            <w:r>
              <w:rPr>
                <w:rFonts w:cs="宋体" w:ascii="宋体" w:hAnsi="宋体"/>
                <w:color w:val="000000"/>
                <w:szCs w:val="21"/>
              </w:rPr>
            </w:r>
            <w:permEnd w:id="644432567"/>
            <w:permEnd w:id="1823881342"/>
            <w:permEnd w:id="644432567"/>
            <w:permEnd w:id="182388134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3881342" w:edGrp="everyone"/>
            <w:permStart w:id="1323982886" w:edGrp="everyone"/>
            <w:permStart w:id="1823881342" w:edGrp="everyone"/>
            <w:permStart w:id="1323982886" w:edGrp="everyone"/>
            <w:r>
              <w:rPr>
                <w:rFonts w:cs="宋体" w:ascii="宋体" w:hAnsi="宋体"/>
                <w:color w:val="000000"/>
                <w:szCs w:val="21"/>
              </w:rPr>
            </w:r>
            <w:permEnd w:id="1823881342"/>
            <w:permEnd w:id="1323982886"/>
            <w:permEnd w:id="1823881342"/>
            <w:permEnd w:id="132398288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23982886" w:edGrp="everyone"/>
            <w:permStart w:id="846405958" w:edGrp="everyone"/>
            <w:permStart w:id="1323982886" w:edGrp="everyone"/>
            <w:permStart w:id="846405958" w:edGrp="everyone"/>
            <w:r>
              <w:rPr>
                <w:rFonts w:cs="宋体" w:ascii="宋体" w:hAnsi="宋体"/>
                <w:color w:val="000000"/>
                <w:szCs w:val="21"/>
              </w:rPr>
            </w:r>
            <w:permEnd w:id="1323982886"/>
            <w:permEnd w:id="846405958"/>
            <w:permEnd w:id="1323982886"/>
            <w:permEnd w:id="84640595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46405958" w:edGrp="everyone"/>
            <w:permStart w:id="774121321" w:edGrp="everyone"/>
            <w:permStart w:id="846405958" w:edGrp="everyone"/>
            <w:permStart w:id="774121321" w:edGrp="everyone"/>
            <w:r>
              <w:rPr>
                <w:rFonts w:cs="宋体" w:ascii="宋体" w:hAnsi="宋体"/>
                <w:color w:val="000000"/>
                <w:szCs w:val="21"/>
              </w:rPr>
            </w:r>
            <w:permEnd w:id="846405958"/>
            <w:permEnd w:id="774121321"/>
            <w:permEnd w:id="846405958"/>
            <w:permEnd w:id="7741213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74121321" w:edGrp="everyone"/>
            <w:permStart w:id="1363236588" w:edGrp="everyone"/>
            <w:permStart w:id="774121321" w:edGrp="everyone"/>
            <w:permStart w:id="1363236588" w:edGrp="everyone"/>
            <w:r>
              <w:rPr>
                <w:rFonts w:cs="宋体" w:ascii="宋体" w:hAnsi="宋体"/>
                <w:color w:val="000000"/>
                <w:szCs w:val="21"/>
              </w:rPr>
            </w:r>
            <w:permEnd w:id="774121321"/>
            <w:permEnd w:id="1363236588"/>
            <w:permEnd w:id="774121321"/>
            <w:permEnd w:id="136323658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63236588" w:edGrp="everyone"/>
            <w:permStart w:id="668956710" w:edGrp="everyone"/>
            <w:permStart w:id="1363236588" w:edGrp="everyone"/>
            <w:permStart w:id="668956710" w:edGrp="everyone"/>
            <w:r>
              <w:rPr>
                <w:rFonts w:cs="宋体" w:ascii="宋体" w:hAnsi="宋体"/>
                <w:color w:val="000000"/>
                <w:szCs w:val="21"/>
              </w:rPr>
            </w:r>
            <w:permEnd w:id="1363236588"/>
            <w:permEnd w:id="668956710"/>
            <w:permEnd w:id="1363236588"/>
            <w:permEnd w:id="66895671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68956710" w:edGrp="everyone"/>
            <w:permStart w:id="1410883442" w:edGrp="everyone"/>
            <w:permStart w:id="668956710" w:edGrp="everyone"/>
            <w:permStart w:id="1410883442" w:edGrp="everyone"/>
            <w:r>
              <w:rPr>
                <w:rFonts w:cs="宋体" w:ascii="宋体" w:hAnsi="宋体"/>
                <w:color w:val="000000"/>
                <w:szCs w:val="21"/>
              </w:rPr>
            </w:r>
            <w:permEnd w:id="668956710"/>
            <w:permEnd w:id="1410883442"/>
            <w:permEnd w:id="668956710"/>
            <w:permEnd w:id="141088344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10883442" w:edGrp="everyone"/>
            <w:permStart w:id="342774199" w:edGrp="everyone"/>
            <w:permStart w:id="1410883442" w:edGrp="everyone"/>
            <w:permStart w:id="342774199" w:edGrp="everyone"/>
            <w:r>
              <w:rPr>
                <w:rFonts w:cs="宋体" w:ascii="宋体" w:hAnsi="宋体"/>
                <w:color w:val="000000"/>
                <w:szCs w:val="21"/>
              </w:rPr>
            </w:r>
            <w:permEnd w:id="1410883442"/>
            <w:permEnd w:id="342774199"/>
            <w:permEnd w:id="1410883442"/>
            <w:permEnd w:id="342774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42774199" w:edGrp="everyone"/>
            <w:permStart w:id="837778498" w:edGrp="everyone"/>
            <w:permStart w:id="342774199" w:edGrp="everyone"/>
            <w:permStart w:id="837778498" w:edGrp="everyone"/>
            <w:r>
              <w:rPr>
                <w:rFonts w:cs="宋体" w:ascii="宋体" w:hAnsi="宋体"/>
                <w:color w:val="000000"/>
                <w:szCs w:val="21"/>
              </w:rPr>
            </w:r>
            <w:permEnd w:id="342774199"/>
            <w:permEnd w:id="837778498"/>
            <w:permEnd w:id="342774199"/>
            <w:permEnd w:id="83777849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37778498" w:edGrp="everyone"/>
            <w:permStart w:id="630999255" w:edGrp="everyone"/>
            <w:permStart w:id="837778498" w:edGrp="everyone"/>
            <w:permStart w:id="630999255" w:edGrp="everyone"/>
            <w:r>
              <w:rPr>
                <w:rFonts w:cs="宋体" w:ascii="宋体" w:hAnsi="宋体"/>
                <w:color w:val="000000"/>
                <w:szCs w:val="21"/>
              </w:rPr>
            </w:r>
            <w:permEnd w:id="837778498"/>
            <w:permEnd w:id="630999255"/>
            <w:permEnd w:id="837778498"/>
            <w:permEnd w:id="63099925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30999255" w:edGrp="everyone"/>
            <w:permStart w:id="635175476" w:edGrp="everyone"/>
            <w:permStart w:id="630999255" w:edGrp="everyone"/>
            <w:permStart w:id="635175476" w:edGrp="everyone"/>
            <w:r>
              <w:rPr>
                <w:rFonts w:cs="宋体" w:ascii="宋体" w:hAnsi="宋体"/>
                <w:color w:val="000000"/>
                <w:szCs w:val="21"/>
              </w:rPr>
            </w:r>
            <w:permEnd w:id="630999255"/>
            <w:permEnd w:id="635175476"/>
            <w:permEnd w:id="630999255"/>
            <w:permEnd w:id="63517547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35175476" w:edGrp="everyone"/>
            <w:permStart w:id="1765352579" w:edGrp="everyone"/>
            <w:permStart w:id="635175476" w:edGrp="everyone"/>
            <w:permStart w:id="1765352579" w:edGrp="everyone"/>
            <w:r>
              <w:rPr>
                <w:rFonts w:cs="宋体" w:ascii="宋体" w:hAnsi="宋体"/>
                <w:color w:val="000000"/>
                <w:szCs w:val="21"/>
              </w:rPr>
            </w:r>
            <w:permEnd w:id="635175476"/>
            <w:permEnd w:id="1765352579"/>
            <w:permEnd w:id="635175476"/>
            <w:permEnd w:id="17653525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5352579" w:edGrp="everyone"/>
            <w:permStart w:id="1794639470" w:edGrp="everyone"/>
            <w:permStart w:id="1765352579" w:edGrp="everyone"/>
            <w:permStart w:id="1794639470" w:edGrp="everyone"/>
            <w:r>
              <w:rPr>
                <w:rFonts w:cs="宋体" w:ascii="宋体" w:hAnsi="宋体"/>
                <w:color w:val="000000"/>
                <w:szCs w:val="21"/>
              </w:rPr>
            </w:r>
            <w:permEnd w:id="1765352579"/>
            <w:permEnd w:id="1794639470"/>
            <w:permEnd w:id="1765352579"/>
            <w:permEnd w:id="179463947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94639470" w:edGrp="everyone"/>
            <w:permStart w:id="897608849" w:edGrp="everyone"/>
            <w:permStart w:id="1794639470" w:edGrp="everyone"/>
            <w:permStart w:id="897608849" w:edGrp="everyone"/>
            <w:r>
              <w:rPr>
                <w:rFonts w:cs="宋体" w:ascii="宋体" w:hAnsi="宋体"/>
                <w:color w:val="000000"/>
                <w:szCs w:val="21"/>
              </w:rPr>
            </w:r>
            <w:permEnd w:id="1794639470"/>
            <w:permEnd w:id="897608849"/>
            <w:permEnd w:id="1794639470"/>
            <w:permEnd w:id="89760884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97608849" w:edGrp="everyone"/>
            <w:permStart w:id="2090284161" w:edGrp="everyone"/>
            <w:permStart w:id="897608849" w:edGrp="everyone"/>
            <w:permStart w:id="2090284161" w:edGrp="everyone"/>
            <w:r>
              <w:rPr>
                <w:rFonts w:cs="宋体" w:ascii="宋体" w:hAnsi="宋体"/>
                <w:color w:val="000000"/>
                <w:szCs w:val="21"/>
              </w:rPr>
            </w:r>
            <w:permEnd w:id="897608849"/>
            <w:permEnd w:id="2090284161"/>
            <w:permEnd w:id="897608849"/>
            <w:permEnd w:id="2090284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90284161" w:edGrp="everyone"/>
            <w:permStart w:id="1009611221" w:edGrp="everyone"/>
            <w:permStart w:id="2090284161" w:edGrp="everyone"/>
            <w:permStart w:id="1009611221" w:edGrp="everyone"/>
            <w:r>
              <w:rPr>
                <w:rFonts w:cs="宋体" w:ascii="宋体" w:hAnsi="宋体"/>
                <w:color w:val="000000"/>
                <w:szCs w:val="21"/>
              </w:rPr>
            </w:r>
            <w:permEnd w:id="2090284161"/>
            <w:permEnd w:id="1009611221"/>
            <w:permEnd w:id="2090284161"/>
            <w:permEnd w:id="1009611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09611221" w:edGrp="everyone"/>
            <w:permStart w:id="1806846149" w:edGrp="everyone"/>
            <w:permStart w:id="1009611221" w:edGrp="everyone"/>
            <w:permStart w:id="1806846149" w:edGrp="everyone"/>
            <w:r>
              <w:rPr>
                <w:rFonts w:cs="宋体" w:ascii="宋体" w:hAnsi="宋体"/>
                <w:color w:val="000000"/>
                <w:szCs w:val="21"/>
              </w:rPr>
            </w:r>
            <w:permEnd w:id="1009611221"/>
            <w:permEnd w:id="1806846149"/>
            <w:permEnd w:id="1009611221"/>
            <w:permEnd w:id="180684614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806846149" w:edGrp="everyone"/>
            <w:permStart w:id="1806846149" w:edGrp="everyone"/>
            <w:r>
              <w:rPr>
                <w:rFonts w:cs="宋体" w:ascii="宋体" w:hAnsi="宋体"/>
                <w:kern w:val="0"/>
                <w:szCs w:val="21"/>
              </w:rPr>
            </w:r>
            <w:permEnd w:id="1806846149"/>
            <w:permEnd w:id="1806846149"/>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3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1422070676" w:edGrp="everyone"/>
            <w:permStart w:id="696802380" w:edGrp="everyone"/>
            <w:r>
              <w:rPr>
                <w:rFonts w:cs="宋体" w:ascii="宋体" w:hAnsi="宋体"/>
                <w:kern w:val="0"/>
                <w:szCs w:val="21"/>
              </w:rPr>
              <w:t>455.36</w:t>
            </w:r>
            <w:permEnd w:id="1422070676"/>
            <w:permEnd w:id="696802380"/>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1738700727"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1738700727"/>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886077549" w:edGrp="everyone"/>
            <w:r>
              <w:rPr>
                <w:rFonts w:ascii="宋体" w:hAnsi="宋体" w:cs="宋体"/>
                <w:kern w:val="0"/>
                <w:sz w:val="20"/>
                <w:szCs w:val="20"/>
              </w:rPr>
              <w:t>广东省湛江市雷州市第八中学</w:t>
            </w:r>
            <w:permEnd w:id="886077549"/>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420426155" w:edGrp="everyone"/>
            <w:permStart w:id="1838696134" w:edGrp="everyone"/>
            <w:permStart w:id="916875872" w:edGrp="everyone"/>
            <w:permStart w:id="1254971996" w:edGrp="everyone"/>
            <w:permStart w:id="576484006" w:edGrp="everyone"/>
            <w:permStart w:id="1457023859" w:edGrp="everyone"/>
            <w:permStart w:id="710568020" w:edGrp="everyone"/>
            <w:permStart w:id="555306116" w:edGrp="everyone"/>
            <w:permStart w:id="15171078" w:edGrp="everyone"/>
            <w:permStart w:id="1204704676" w:edGrp="everyone"/>
            <w:permStart w:id="1793470569" w:edGrp="everyone"/>
            <w:permStart w:id="324097093" w:edGrp="everyone"/>
            <w:r>
              <w:rPr>
                <w:rFonts w:cs="宋体" w:ascii="宋体" w:hAnsi="宋体"/>
                <w:kern w:val="0"/>
                <w:szCs w:val="21"/>
              </w:rPr>
              <w:t>0.85</w:t>
            </w:r>
            <w:permEnd w:id="420426155"/>
            <w:permEnd w:id="1838696134"/>
            <w:permEnd w:id="916875872"/>
            <w:permEnd w:id="1254971996"/>
            <w:permEnd w:id="576484006"/>
            <w:permEnd w:id="1457023859"/>
            <w:permEnd w:id="710568020"/>
            <w:permEnd w:id="555306116"/>
            <w:permEnd w:id="15171078"/>
            <w:permEnd w:id="1204704676"/>
            <w:permEnd w:id="1793470569"/>
            <w:permEnd w:id="324097093"/>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669913533"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669913533"/>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083395728" w:edGrp="everyone"/>
            <w:r>
              <w:rPr>
                <w:rFonts w:ascii="宋体" w:hAnsi="宋体" w:cs="宋体"/>
                <w:kern w:val="0"/>
                <w:sz w:val="20"/>
                <w:szCs w:val="20"/>
              </w:rPr>
              <w:t>广东省湛江市雷州市第八中学</w:t>
            </w:r>
            <w:permEnd w:id="2083395728"/>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862863468" w:edGrp="everyone"/>
            <w:permStart w:id="837956735" w:edGrp="everyone"/>
            <w:permStart w:id="727740491" w:edGrp="everyone"/>
            <w:permStart w:id="343876573" w:edGrp="everyone"/>
            <w:permStart w:id="319707055" w:edGrp="everyone"/>
            <w:permStart w:id="2043885744" w:edGrp="everyone"/>
            <w:permStart w:id="862863468" w:edGrp="everyone"/>
            <w:permStart w:id="837956735" w:edGrp="everyone"/>
            <w:permStart w:id="727740491" w:edGrp="everyone"/>
            <w:permStart w:id="343876573" w:edGrp="everyone"/>
            <w:permStart w:id="319707055" w:edGrp="everyone"/>
            <w:permStart w:id="2043885744" w:edGrp="everyone"/>
            <w:r>
              <w:rPr>
                <w:rFonts w:cs="宋体" w:ascii="宋体" w:hAnsi="宋体"/>
                <w:kern w:val="0"/>
                <w:szCs w:val="21"/>
              </w:rPr>
            </w:r>
            <w:permEnd w:id="862863468"/>
            <w:permEnd w:id="837956735"/>
            <w:permEnd w:id="727740491"/>
            <w:permEnd w:id="343876573"/>
            <w:permEnd w:id="319707055"/>
            <w:permEnd w:id="2043885744"/>
            <w:permEnd w:id="862863468"/>
            <w:permEnd w:id="837956735"/>
            <w:permEnd w:id="727740491"/>
            <w:permEnd w:id="343876573"/>
            <w:permEnd w:id="319707055"/>
            <w:permEnd w:id="2043885744"/>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62863468" w:edGrp="everyone"/>
            <w:permStart w:id="837956735" w:edGrp="everyone"/>
            <w:permStart w:id="727740491" w:edGrp="everyone"/>
            <w:permStart w:id="343876573" w:edGrp="everyone"/>
            <w:permStart w:id="319707055" w:edGrp="everyone"/>
            <w:permStart w:id="2043885744" w:edGrp="everyone"/>
            <w:r>
              <w:rPr>
                <w:rFonts w:cs="宋体" w:ascii="宋体" w:hAnsi="宋体"/>
                <w:kern w:val="0"/>
                <w:szCs w:val="21"/>
              </w:rPr>
              <w:t>208</w:t>
            </w:r>
            <w:permEnd w:id="862863468"/>
            <w:permEnd w:id="837956735"/>
            <w:permEnd w:id="727740491"/>
            <w:permEnd w:id="343876573"/>
            <w:permEnd w:id="319707055"/>
            <w:permEnd w:id="2043885744"/>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498811745" w:edGrp="everyone"/>
            <w:permStart w:id="498811745" w:edGrp="everyone"/>
            <w:r>
              <w:rPr>
                <w:rFonts w:cs="宋体" w:ascii="宋体" w:hAnsi="宋体"/>
                <w:kern w:val="0"/>
                <w:szCs w:val="21"/>
              </w:rPr>
            </w:r>
            <w:permEnd w:id="498811745"/>
            <w:permEnd w:id="498811745"/>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13452997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13452997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347550016" w:edGrp="everyone"/>
      <w:r>
        <w:rPr>
          <w:rFonts w:ascii="仿宋_GB2312" w:hAnsi="仿宋_GB2312" w:cs="宋体" w:eastAsia="仿宋_GB2312"/>
          <w:b/>
          <w:sz w:val="36"/>
          <w:szCs w:val="36"/>
        </w:rPr>
        <w:t>广东省湛江市雷州市第八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347550016"/>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84196793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841967937"/>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1168600553" w:edGrp="everyone"/>
      <w:r>
        <w:rPr>
          <w:rFonts w:ascii="仿宋_GB2312" w:hAnsi="仿宋_GB2312" w:cs="宋体" w:eastAsia="仿宋_GB2312"/>
          <w:sz w:val="32"/>
          <w:szCs w:val="32"/>
        </w:rPr>
        <w:t>广东省湛江市雷州市第八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68600553"/>
      <w:bookmarkEnd w:id="38"/>
      <w:r>
        <w:rPr>
          <w:rFonts w:ascii="仿宋_GB2312" w:hAnsi="仿宋_GB2312" w:cs="宋体" w:eastAsia="仿宋_GB2312"/>
          <w:sz w:val="32"/>
          <w:szCs w:val="32"/>
        </w:rPr>
        <w:t>年度总收入</w:t>
      </w:r>
      <w:bookmarkStart w:id="39" w:name="PO_part3A1B1Amount1"/>
      <w:permStart w:id="1382444301" w:edGrp="everyone"/>
      <w:r>
        <w:rPr>
          <w:rFonts w:eastAsia="仿宋_GB2312" w:cs="宋体" w:ascii="仿宋_GB2312" w:hAnsi="仿宋_GB2312"/>
          <w:sz w:val="32"/>
          <w:szCs w:val="32"/>
        </w:rPr>
        <w:t>5265.34</w:t>
      </w:r>
      <w:r>
        <w:rPr>
          <w:rFonts w:eastAsia="仿宋_GB2312" w:cs="宋体" w:ascii="仿宋_GB2312" w:hAnsi="仿宋_GB2312"/>
          <w:sz w:val="11"/>
          <w:szCs w:val="11"/>
        </w:rPr>
        <w:t xml:space="preserve"> </w:t>
      </w:r>
      <w:permEnd w:id="1382444301"/>
      <w:bookmarkEnd w:id="39"/>
      <w:r>
        <w:rPr>
          <w:rFonts w:ascii="仿宋_GB2312" w:hAnsi="仿宋_GB2312" w:cs="宋体" w:eastAsia="仿宋_GB2312"/>
          <w:sz w:val="32"/>
          <w:szCs w:val="32"/>
        </w:rPr>
        <w:t>万元，其中本年收入</w:t>
      </w:r>
      <w:bookmarkStart w:id="40" w:name="PO_part3A1B1Amount2"/>
      <w:permStart w:id="816669273" w:edGrp="everyone"/>
      <w:r>
        <w:rPr>
          <w:rFonts w:eastAsia="仿宋_GB2312" w:cs="宋体" w:ascii="仿宋_GB2312" w:hAnsi="仿宋_GB2312"/>
          <w:sz w:val="32"/>
          <w:szCs w:val="32"/>
        </w:rPr>
        <w:t>5265.34</w:t>
      </w:r>
      <w:r>
        <w:rPr>
          <w:rFonts w:eastAsia="仿宋_GB2312" w:cs="宋体" w:ascii="仿宋_GB2312" w:hAnsi="仿宋_GB2312"/>
          <w:sz w:val="11"/>
          <w:szCs w:val="11"/>
        </w:rPr>
        <w:t xml:space="preserve"> </w:t>
      </w:r>
      <w:permEnd w:id="816669273"/>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338566462" w:edGrp="everyone"/>
      <w:r>
        <w:rPr>
          <w:rFonts w:eastAsia="仿宋_GB2312" w:cs="宋体" w:ascii="仿宋_GB2312" w:hAnsi="仿宋_GB2312"/>
          <w:sz w:val="32"/>
          <w:szCs w:val="32"/>
        </w:rPr>
        <w:t>4158.14</w:t>
      </w:r>
      <w:r>
        <w:rPr>
          <w:rFonts w:eastAsia="仿宋_GB2312" w:cs="宋体" w:ascii="仿宋_GB2312" w:hAnsi="仿宋_GB2312"/>
          <w:sz w:val="11"/>
          <w:szCs w:val="11"/>
        </w:rPr>
        <w:t xml:space="preserve"> </w:t>
      </w:r>
      <w:permEnd w:id="338566462"/>
      <w:bookmarkEnd w:id="41"/>
      <w:r>
        <w:rPr>
          <w:rFonts w:ascii="仿宋_GB2312" w:hAnsi="仿宋_GB2312" w:cs="宋体" w:eastAsia="仿宋_GB2312"/>
          <w:sz w:val="32"/>
          <w:szCs w:val="32"/>
        </w:rPr>
        <w:t>万元，</w:t>
      </w:r>
      <w:bookmarkStart w:id="42" w:name="PO_part3A1B1C1IncPercentIncAmount1"/>
      <w:permStart w:id="53191396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436.97</w:t>
      </w:r>
      <w:r>
        <w:rPr>
          <w:rFonts w:ascii="仿宋_GB2312" w:hAnsi="仿宋_GB2312" w:cs="宋体" w:eastAsia="仿宋_GB2312"/>
          <w:sz w:val="32"/>
          <w:szCs w:val="32"/>
        </w:rPr>
        <w:t>万元，增长</w:t>
      </w:r>
      <w:r>
        <w:rPr>
          <w:rFonts w:eastAsia="仿宋_GB2312" w:cs="宋体" w:ascii="仿宋_GB2312" w:hAnsi="仿宋_GB2312"/>
          <w:sz w:val="32"/>
          <w:szCs w:val="32"/>
        </w:rPr>
        <w:t>52.8%</w:t>
      </w:r>
      <w:r>
        <w:rPr>
          <w:rFonts w:ascii="仿宋_GB2312" w:hAnsi="仿宋_GB2312" w:cs="宋体" w:eastAsia="仿宋_GB2312"/>
          <w:sz w:val="32"/>
          <w:szCs w:val="32"/>
        </w:rPr>
        <w:t>，主要变动情况</w:t>
      </w:r>
      <w:r>
        <w:rPr>
          <w:rFonts w:eastAsia="仿宋_GB2312" w:cs="宋体" w:ascii="仿宋_GB2312" w:hAnsi="仿宋_GB2312"/>
          <w:sz w:val="32"/>
          <w:szCs w:val="32"/>
        </w:rPr>
        <w:t>:</w:t>
      </w:r>
      <w:r>
        <w:rPr>
          <w:rFonts w:ascii="仿宋_GB2312" w:hAnsi="仿宋_GB2312" w:cs="仿宋_GB2312" w:eastAsia="仿宋_GB2312"/>
          <w:sz w:val="32"/>
          <w:szCs w:val="32"/>
        </w:rPr>
        <w:t>相关经费增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531913961"/>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5975853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97585377"/>
      <w:bookmarkEnd w:id="43"/>
      <w:r>
        <w:rPr>
          <w:rFonts w:ascii="仿宋_GB2312" w:hAnsi="仿宋_GB2312" w:cs="宋体" w:eastAsia="仿宋_GB2312"/>
          <w:sz w:val="32"/>
          <w:szCs w:val="32"/>
        </w:rPr>
        <w:t>万元，</w:t>
      </w:r>
      <w:bookmarkStart w:id="44" w:name="PO_part3A1B1C2IncPercentIncAmount1"/>
      <w:permStart w:id="47874754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47874754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184414249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44142499"/>
      <w:bookmarkEnd w:id="45"/>
      <w:r>
        <w:rPr>
          <w:rFonts w:ascii="仿宋_GB2312" w:hAnsi="仿宋_GB2312" w:cs="宋体" w:eastAsia="仿宋_GB2312"/>
          <w:sz w:val="32"/>
          <w:szCs w:val="32"/>
        </w:rPr>
        <w:t>万元，</w:t>
      </w:r>
      <w:bookmarkStart w:id="46" w:name="PO_part3A1B1C3IncPercentIncAmount1"/>
      <w:permStart w:id="12660936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266093695"/>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420108457" w:edGrp="everyone"/>
      <w:r>
        <w:rPr>
          <w:rFonts w:eastAsia="仿宋_GB2312" w:cs="宋体" w:ascii="仿宋_GB2312" w:hAnsi="仿宋_GB2312"/>
          <w:sz w:val="32"/>
          <w:szCs w:val="32"/>
        </w:rPr>
        <w:t>1107.2</w:t>
      </w:r>
      <w:r>
        <w:rPr>
          <w:rFonts w:eastAsia="仿宋_GB2312" w:cs="宋体" w:ascii="仿宋_GB2312" w:hAnsi="仿宋_GB2312"/>
          <w:sz w:val="11"/>
          <w:szCs w:val="11"/>
        </w:rPr>
        <w:t xml:space="preserve"> </w:t>
      </w:r>
      <w:permEnd w:id="420108457"/>
      <w:bookmarkEnd w:id="47"/>
      <w:r>
        <w:rPr>
          <w:rFonts w:ascii="仿宋_GB2312" w:hAnsi="仿宋_GB2312" w:cs="宋体" w:eastAsia="仿宋_GB2312"/>
          <w:sz w:val="32"/>
          <w:szCs w:val="32"/>
        </w:rPr>
        <w:t>万元，</w:t>
      </w:r>
      <w:bookmarkStart w:id="48" w:name="PO_part3A1B1C4IncPercentIncAmount1"/>
      <w:permStart w:id="199493779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89.87</w:t>
      </w:r>
      <w:r>
        <w:rPr>
          <w:rFonts w:ascii="仿宋_GB2312" w:hAnsi="仿宋_GB2312" w:cs="宋体" w:eastAsia="仿宋_GB2312"/>
          <w:sz w:val="32"/>
          <w:szCs w:val="32"/>
        </w:rPr>
        <w:t>万元，下降</w:t>
      </w:r>
      <w:r>
        <w:rPr>
          <w:rFonts w:eastAsia="仿宋_GB2312" w:cs="宋体" w:ascii="仿宋_GB2312" w:hAnsi="仿宋_GB2312"/>
          <w:sz w:val="32"/>
          <w:szCs w:val="32"/>
        </w:rPr>
        <w:t>7.5%</w:t>
      </w:r>
      <w:r>
        <w:rPr>
          <w:rFonts w:ascii="仿宋_GB2312" w:hAnsi="仿宋_GB2312" w:cs="宋体" w:eastAsia="仿宋_GB2312"/>
          <w:sz w:val="32"/>
          <w:szCs w:val="32"/>
        </w:rPr>
        <w:t>，主要变动情况：</w:t>
      </w:r>
      <w:r>
        <w:rPr>
          <w:rFonts w:ascii="仿宋_GB2312" w:hAnsi="仿宋_GB2312" w:eastAsia="仿宋_GB2312"/>
          <w:sz w:val="32"/>
          <w:szCs w:val="32"/>
        </w:rPr>
        <w:t>学生总人数增加。</w:t>
      </w:r>
      <w:r>
        <w:rPr>
          <w:rFonts w:ascii="仿宋_GB2312" w:hAnsi="仿宋_GB2312" w:cs="宋体" w:eastAsia="仿宋_GB2312"/>
          <w:sz w:val="32"/>
          <w:szCs w:val="32"/>
        </w:rPr>
        <w:t xml:space="preserve"> </w:t>
      </w:r>
      <w:permEnd w:id="1994937799"/>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15311177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31117749"/>
      <w:bookmarkEnd w:id="49"/>
      <w:r>
        <w:rPr>
          <w:rFonts w:ascii="仿宋_GB2312" w:hAnsi="仿宋_GB2312" w:cs="宋体" w:eastAsia="仿宋_GB2312"/>
          <w:sz w:val="32"/>
          <w:szCs w:val="32"/>
        </w:rPr>
        <w:t>万元，</w:t>
      </w:r>
      <w:bookmarkStart w:id="50" w:name="PO_part3A1B1C5IncPercentIncAmount1"/>
      <w:permStart w:id="151383743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51383743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75754939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57549391"/>
      <w:bookmarkEnd w:id="51"/>
      <w:r>
        <w:rPr>
          <w:rFonts w:ascii="仿宋_GB2312" w:hAnsi="仿宋_GB2312" w:cs="宋体" w:eastAsia="仿宋_GB2312"/>
          <w:sz w:val="32"/>
          <w:szCs w:val="32"/>
        </w:rPr>
        <w:t>万元，</w:t>
      </w:r>
      <w:bookmarkStart w:id="52" w:name="PO_part3A1B1C6IncPercentIncAmount1"/>
      <w:permStart w:id="97493753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974937539"/>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15263006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26300659"/>
      <w:bookmarkEnd w:id="53"/>
      <w:r>
        <w:rPr>
          <w:rFonts w:ascii="仿宋_GB2312" w:hAnsi="仿宋_GB2312" w:cs="宋体" w:eastAsia="仿宋_GB2312"/>
          <w:sz w:val="32"/>
          <w:szCs w:val="32"/>
        </w:rPr>
        <w:t>万元，</w:t>
      </w:r>
      <w:bookmarkStart w:id="54" w:name="PO_part3A1B1C7IncPercentIncAmount1"/>
      <w:permStart w:id="70420852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70420852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838761117" w:edGrp="everyone"/>
      <w:r>
        <w:rPr>
          <w:rFonts w:ascii="仿宋_GB2312" w:hAnsi="仿宋_GB2312" w:cs="宋体" w:eastAsia="仿宋_GB2312"/>
          <w:sz w:val="32"/>
          <w:szCs w:val="32"/>
        </w:rPr>
        <w:t>广东省湛江市雷州市第八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838761117"/>
      <w:bookmarkEnd w:id="55"/>
      <w:r>
        <w:rPr>
          <w:rFonts w:ascii="仿宋_GB2312" w:hAnsi="仿宋_GB2312" w:cs="宋体" w:eastAsia="仿宋_GB2312"/>
          <w:sz w:val="32"/>
          <w:szCs w:val="32"/>
        </w:rPr>
        <w:t>年度总支出</w:t>
      </w:r>
      <w:bookmarkStart w:id="56" w:name="PO_part3A1B2Amount1"/>
      <w:permStart w:id="74452568" w:edGrp="everyone"/>
      <w:r>
        <w:rPr>
          <w:rFonts w:eastAsia="仿宋_GB2312" w:cs="宋体" w:ascii="仿宋_GB2312" w:hAnsi="仿宋_GB2312"/>
          <w:sz w:val="32"/>
          <w:szCs w:val="32"/>
        </w:rPr>
        <w:t>5265.34</w:t>
      </w:r>
      <w:r>
        <w:rPr>
          <w:rFonts w:eastAsia="仿宋_GB2312" w:cs="宋体" w:ascii="仿宋_GB2312" w:hAnsi="仿宋_GB2312"/>
          <w:sz w:val="11"/>
          <w:szCs w:val="11"/>
        </w:rPr>
        <w:t xml:space="preserve"> </w:t>
      </w:r>
      <w:permEnd w:id="74452568"/>
      <w:bookmarkEnd w:id="56"/>
      <w:r>
        <w:rPr>
          <w:rFonts w:ascii="仿宋_GB2312" w:hAnsi="仿宋_GB2312" w:cs="宋体" w:eastAsia="仿宋_GB2312"/>
          <w:sz w:val="32"/>
          <w:szCs w:val="32"/>
        </w:rPr>
        <w:t>万元，其中本年支出</w:t>
      </w:r>
      <w:bookmarkStart w:id="57" w:name="PO_part3A1B2Amount2"/>
      <w:permStart w:id="457010720" w:edGrp="everyone"/>
      <w:r>
        <w:rPr>
          <w:rFonts w:eastAsia="仿宋_GB2312" w:cs="宋体" w:ascii="仿宋_GB2312" w:hAnsi="仿宋_GB2312"/>
          <w:sz w:val="32"/>
          <w:szCs w:val="32"/>
        </w:rPr>
        <w:t>5265.34</w:t>
      </w:r>
      <w:r>
        <w:rPr>
          <w:rFonts w:eastAsia="仿宋_GB2312" w:cs="宋体" w:ascii="仿宋_GB2312" w:hAnsi="仿宋_GB2312"/>
          <w:sz w:val="11"/>
          <w:szCs w:val="11"/>
        </w:rPr>
        <w:t xml:space="preserve"> </w:t>
      </w:r>
      <w:permEnd w:id="457010720"/>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8793994" w:edGrp="everyone"/>
      <w:r>
        <w:rPr>
          <w:rFonts w:eastAsia="仿宋_GB2312" w:cs="宋体" w:ascii="仿宋_GB2312" w:hAnsi="仿宋_GB2312"/>
          <w:sz w:val="32"/>
          <w:szCs w:val="32"/>
        </w:rPr>
        <w:t>4682.37</w:t>
      </w:r>
      <w:r>
        <w:rPr>
          <w:rFonts w:eastAsia="仿宋_GB2312" w:cs="宋体" w:ascii="仿宋_GB2312" w:hAnsi="仿宋_GB2312"/>
          <w:sz w:val="11"/>
          <w:szCs w:val="11"/>
        </w:rPr>
        <w:t xml:space="preserve"> </w:t>
      </w:r>
      <w:permEnd w:id="8793994"/>
      <w:bookmarkEnd w:id="58"/>
      <w:r>
        <w:rPr>
          <w:rFonts w:ascii="仿宋_GB2312" w:hAnsi="仿宋_GB2312" w:cs="宋体" w:eastAsia="仿宋_GB2312"/>
          <w:sz w:val="32"/>
          <w:szCs w:val="32"/>
        </w:rPr>
        <w:t>万元，</w:t>
      </w:r>
      <w:bookmarkStart w:id="59" w:name="PO_part3A1B2C1IncPercentIncAmount1"/>
      <w:permStart w:id="170467192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275.08</w:t>
      </w:r>
      <w:r>
        <w:rPr>
          <w:rFonts w:ascii="仿宋_GB2312" w:hAnsi="仿宋_GB2312" w:cs="宋体" w:eastAsia="仿宋_GB2312"/>
          <w:sz w:val="32"/>
          <w:szCs w:val="32"/>
        </w:rPr>
        <w:t>万元，增长</w:t>
      </w:r>
      <w:r>
        <w:rPr>
          <w:rFonts w:eastAsia="仿宋_GB2312" w:cs="宋体" w:ascii="仿宋_GB2312" w:hAnsi="仿宋_GB2312"/>
          <w:sz w:val="32"/>
          <w:szCs w:val="32"/>
        </w:rPr>
        <w:t>37.4%</w:t>
      </w:r>
      <w:r>
        <w:rPr>
          <w:rFonts w:ascii="仿宋_GB2312" w:hAnsi="仿宋_GB2312" w:cs="宋体" w:eastAsia="仿宋_GB2312"/>
          <w:sz w:val="32"/>
          <w:szCs w:val="32"/>
        </w:rPr>
        <w:t>，主要变动情况：</w:t>
      </w:r>
      <w:r>
        <w:rPr>
          <w:rFonts w:ascii="仿宋_GB2312" w:hAnsi="仿宋_GB2312" w:cs="仿宋_GB2312" w:eastAsia="仿宋_GB2312"/>
          <w:sz w:val="32"/>
          <w:szCs w:val="32"/>
        </w:rPr>
        <w:t>相关经费增加。</w:t>
      </w:r>
      <w:r>
        <w:rPr>
          <w:rFonts w:ascii="仿宋_GB2312" w:hAnsi="仿宋_GB2312" w:cs="宋体" w:eastAsia="仿宋_GB2312"/>
          <w:sz w:val="32"/>
          <w:szCs w:val="32"/>
        </w:rPr>
        <w:t xml:space="preserve"> </w:t>
      </w:r>
      <w:permEnd w:id="170467192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343293522" w:edGrp="everyone"/>
      <w:r>
        <w:rPr>
          <w:rFonts w:eastAsia="仿宋_GB2312" w:cs="宋体" w:ascii="仿宋_GB2312" w:hAnsi="仿宋_GB2312"/>
          <w:sz w:val="32"/>
          <w:szCs w:val="32"/>
        </w:rPr>
        <w:t>582.97</w:t>
      </w:r>
      <w:r>
        <w:rPr>
          <w:rFonts w:eastAsia="仿宋_GB2312" w:cs="宋体" w:ascii="仿宋_GB2312" w:hAnsi="仿宋_GB2312"/>
          <w:sz w:val="11"/>
          <w:szCs w:val="11"/>
        </w:rPr>
        <w:t xml:space="preserve"> </w:t>
      </w:r>
      <w:permEnd w:id="343293522"/>
      <w:bookmarkEnd w:id="60"/>
      <w:r>
        <w:rPr>
          <w:rFonts w:ascii="仿宋_GB2312" w:hAnsi="仿宋_GB2312" w:cs="宋体" w:eastAsia="仿宋_GB2312"/>
          <w:sz w:val="32"/>
          <w:szCs w:val="32"/>
        </w:rPr>
        <w:t>万元，</w:t>
      </w:r>
      <w:bookmarkStart w:id="61" w:name="PO_part3A1B2C2IncPercentIncAmount1"/>
      <w:permStart w:id="208969434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2.03</w:t>
      </w:r>
      <w:r>
        <w:rPr>
          <w:rFonts w:ascii="仿宋_GB2312" w:hAnsi="仿宋_GB2312" w:cs="宋体" w:eastAsia="仿宋_GB2312"/>
          <w:sz w:val="32"/>
          <w:szCs w:val="32"/>
        </w:rPr>
        <w:t>万元，增长</w:t>
      </w:r>
      <w:r>
        <w:rPr>
          <w:rFonts w:eastAsia="仿宋_GB2312" w:cs="宋体" w:ascii="仿宋_GB2312" w:hAnsi="仿宋_GB2312"/>
          <w:sz w:val="32"/>
          <w:szCs w:val="32"/>
        </w:rPr>
        <w:t>14.1%</w:t>
      </w:r>
      <w:r>
        <w:rPr>
          <w:rFonts w:ascii="仿宋_GB2312" w:hAnsi="仿宋_GB2312" w:cs="宋体" w:eastAsia="仿宋_GB2312"/>
          <w:sz w:val="32"/>
          <w:szCs w:val="32"/>
        </w:rPr>
        <w:t>，主要变动情况：</w:t>
      </w:r>
      <w:r>
        <w:rPr>
          <w:rFonts w:ascii="仿宋_GB2312" w:hAnsi="仿宋_GB2312" w:cs="仿宋_GB2312" w:eastAsia="仿宋_GB2312"/>
          <w:sz w:val="32"/>
          <w:szCs w:val="32"/>
        </w:rPr>
        <w:t>相关经费增加。</w:t>
      </w:r>
      <w:r>
        <w:rPr>
          <w:rFonts w:ascii="仿宋_GB2312" w:hAnsi="仿宋_GB2312" w:cs="宋体" w:eastAsia="仿宋_GB2312"/>
          <w:sz w:val="32"/>
          <w:szCs w:val="32"/>
        </w:rPr>
        <w:t xml:space="preserve"> </w:t>
      </w:r>
      <w:permEnd w:id="2089694340"/>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5653215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65321550"/>
      <w:bookmarkEnd w:id="62"/>
      <w:r>
        <w:rPr>
          <w:rFonts w:ascii="仿宋_GB2312" w:hAnsi="仿宋_GB2312" w:cs="宋体" w:eastAsia="仿宋_GB2312"/>
          <w:sz w:val="32"/>
          <w:szCs w:val="32"/>
        </w:rPr>
        <w:t>万元，</w:t>
      </w:r>
      <w:bookmarkStart w:id="63" w:name="PO_part3A1B2C3IncPercentIncAmount1"/>
      <w:permStart w:id="58893335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58893335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199958881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99588813"/>
      <w:bookmarkEnd w:id="64"/>
      <w:r>
        <w:rPr>
          <w:rFonts w:ascii="仿宋_GB2312" w:hAnsi="仿宋_GB2312" w:cs="宋体" w:eastAsia="仿宋_GB2312"/>
          <w:sz w:val="32"/>
          <w:szCs w:val="32"/>
        </w:rPr>
        <w:t>万元，</w:t>
      </w:r>
      <w:bookmarkStart w:id="65" w:name="PO_part3A1B2C4IncPercentIncAmount1"/>
      <w:permStart w:id="107020612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07020612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161358639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613586397"/>
      <w:bookmarkEnd w:id="66"/>
      <w:r>
        <w:rPr>
          <w:rFonts w:ascii="仿宋_GB2312" w:hAnsi="仿宋_GB2312" w:cs="宋体" w:eastAsia="仿宋_GB2312"/>
          <w:sz w:val="32"/>
          <w:szCs w:val="32"/>
        </w:rPr>
        <w:t>万元，</w:t>
      </w:r>
      <w:bookmarkStart w:id="67" w:name="PO_part3A1B2C5IncPercentIncAmount1"/>
      <w:permStart w:id="174571019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74571019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6130541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613054165"/>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2481032"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2481032"/>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1529882071" w:edGrp="everyone"/>
      <w:r>
        <w:rPr>
          <w:rFonts w:ascii="仿宋_GB2312" w:hAnsi="仿宋_GB2312" w:cs="宋体" w:eastAsia="仿宋_GB2312"/>
          <w:sz w:val="32"/>
          <w:szCs w:val="32"/>
        </w:rPr>
        <w:t>广东省湛江市雷州市第八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529882071"/>
      <w:bookmarkEnd w:id="70"/>
      <w:r>
        <w:rPr>
          <w:rFonts w:ascii="仿宋_GB2312" w:hAnsi="仿宋_GB2312" w:cs="宋体" w:eastAsia="仿宋_GB2312"/>
          <w:sz w:val="32"/>
          <w:szCs w:val="32"/>
        </w:rPr>
        <w:t>年度财政拨款收入合计</w:t>
      </w:r>
      <w:bookmarkStart w:id="71" w:name="PO_part3A2B1C1TotalAmount1"/>
      <w:permStart w:id="830280298" w:edGrp="everyone"/>
      <w:r>
        <w:rPr>
          <w:rFonts w:eastAsia="仿宋_GB2312" w:cs="宋体" w:ascii="仿宋_GB2312" w:hAnsi="仿宋_GB2312"/>
          <w:sz w:val="32"/>
          <w:szCs w:val="32"/>
        </w:rPr>
        <w:t>4158.14</w:t>
      </w:r>
      <w:r>
        <w:rPr>
          <w:rFonts w:eastAsia="仿宋_GB2312" w:cs="宋体" w:ascii="仿宋_GB2312" w:hAnsi="仿宋_GB2312"/>
          <w:sz w:val="11"/>
          <w:szCs w:val="11"/>
        </w:rPr>
        <w:t xml:space="preserve"> </w:t>
      </w:r>
      <w:permEnd w:id="830280298"/>
      <w:bookmarkEnd w:id="71"/>
      <w:r>
        <w:rPr>
          <w:rFonts w:ascii="仿宋_GB2312" w:hAnsi="仿宋_GB2312" w:cs="宋体" w:eastAsia="仿宋_GB2312"/>
          <w:sz w:val="32"/>
          <w:szCs w:val="32"/>
        </w:rPr>
        <w:t>万元。其中：一般公共预算财政拨款收入</w:t>
      </w:r>
      <w:bookmarkStart w:id="72" w:name="PO_part3A2B1C1Amount1"/>
      <w:permStart w:id="1353668108" w:edGrp="everyone"/>
      <w:r>
        <w:rPr>
          <w:rFonts w:eastAsia="仿宋_GB2312" w:cs="宋体" w:ascii="仿宋_GB2312" w:hAnsi="仿宋_GB2312"/>
          <w:sz w:val="32"/>
          <w:szCs w:val="32"/>
        </w:rPr>
        <w:t>4158.14</w:t>
      </w:r>
      <w:r>
        <w:rPr>
          <w:rFonts w:eastAsia="仿宋_GB2312" w:cs="宋体" w:ascii="仿宋_GB2312" w:hAnsi="仿宋_GB2312"/>
          <w:sz w:val="11"/>
          <w:szCs w:val="11"/>
        </w:rPr>
        <w:t xml:space="preserve"> </w:t>
      </w:r>
      <w:permEnd w:id="1353668108"/>
      <w:bookmarkEnd w:id="72"/>
      <w:r>
        <w:rPr>
          <w:rFonts w:ascii="仿宋_GB2312" w:hAnsi="仿宋_GB2312" w:cs="宋体" w:eastAsia="仿宋_GB2312"/>
          <w:sz w:val="32"/>
          <w:szCs w:val="32"/>
        </w:rPr>
        <w:t>万元，比上年决算数</w:t>
      </w:r>
      <w:bookmarkStart w:id="73" w:name="PO_part3A2B1C1IncAmount1"/>
      <w:permStart w:id="978125418" w:edGrp="everyone"/>
      <w:r>
        <w:rPr>
          <w:rFonts w:ascii="仿宋_GB2312" w:hAnsi="仿宋_GB2312" w:cs="宋体" w:eastAsia="仿宋_GB2312"/>
          <w:sz w:val="32"/>
          <w:szCs w:val="32"/>
        </w:rPr>
        <w:t>增加</w:t>
      </w:r>
      <w:r>
        <w:rPr>
          <w:rFonts w:eastAsia="仿宋_GB2312" w:cs="宋体" w:ascii="仿宋_GB2312" w:hAnsi="仿宋_GB2312"/>
          <w:sz w:val="32"/>
          <w:szCs w:val="32"/>
        </w:rPr>
        <w:t>1436.97</w:t>
      </w:r>
      <w:r>
        <w:rPr>
          <w:rFonts w:eastAsia="仿宋_GB2312" w:cs="宋体" w:ascii="仿宋_GB2312" w:hAnsi="仿宋_GB2312"/>
          <w:sz w:val="11"/>
          <w:szCs w:val="11"/>
        </w:rPr>
        <w:t xml:space="preserve"> </w:t>
      </w:r>
      <w:permEnd w:id="978125418"/>
      <w:bookmarkEnd w:id="73"/>
      <w:r>
        <w:rPr>
          <w:rFonts w:ascii="仿宋_GB2312" w:hAnsi="仿宋_GB2312" w:cs="宋体" w:eastAsia="仿宋_GB2312"/>
          <w:sz w:val="32"/>
          <w:szCs w:val="32"/>
        </w:rPr>
        <w:t>万元，</w:t>
      </w:r>
      <w:bookmarkStart w:id="74" w:name="PO_part3A2B1C1IncPercent1"/>
      <w:permStart w:id="785665046" w:edGrp="everyone"/>
      <w:r>
        <w:rPr>
          <w:rFonts w:ascii="仿宋_GB2312" w:hAnsi="仿宋_GB2312" w:cs="宋体" w:eastAsia="仿宋_GB2312"/>
          <w:sz w:val="32"/>
          <w:szCs w:val="32"/>
        </w:rPr>
        <w:t>增长</w:t>
      </w:r>
      <w:r>
        <w:rPr>
          <w:rFonts w:eastAsia="仿宋_GB2312" w:cs="宋体" w:ascii="仿宋_GB2312" w:hAnsi="仿宋_GB2312"/>
          <w:sz w:val="32"/>
          <w:szCs w:val="32"/>
        </w:rPr>
        <w:t>52.8%</w:t>
      </w:r>
      <w:r>
        <w:rPr>
          <w:rFonts w:ascii="仿宋_GB2312" w:hAnsi="仿宋_GB2312" w:cs="宋体" w:eastAsia="仿宋_GB2312"/>
          <w:sz w:val="32"/>
          <w:szCs w:val="32"/>
        </w:rPr>
        <w:t>；主要变动情况：</w:t>
      </w:r>
      <w:r>
        <w:rPr>
          <w:rFonts w:ascii="仿宋_GB2312" w:hAnsi="仿宋_GB2312" w:cs="仿宋_GB2312" w:eastAsia="仿宋_GB2312"/>
          <w:sz w:val="32"/>
          <w:szCs w:val="32"/>
        </w:rPr>
        <w:t>相关经费增加。</w:t>
      </w:r>
      <w:r>
        <w:rPr>
          <w:rFonts w:ascii="仿宋_GB2312" w:hAnsi="仿宋_GB2312" w:cs="宋体" w:eastAsia="仿宋_GB2312"/>
          <w:sz w:val="11"/>
          <w:szCs w:val="11"/>
        </w:rPr>
        <w:t xml:space="preserve"> </w:t>
      </w:r>
      <w:permEnd w:id="785665046"/>
      <w:bookmarkEnd w:id="74"/>
      <w:r>
        <w:rPr>
          <w:rFonts w:ascii="仿宋_GB2312" w:hAnsi="仿宋_GB2312" w:cs="宋体" w:eastAsia="仿宋_GB2312"/>
          <w:sz w:val="32"/>
          <w:szCs w:val="32"/>
        </w:rPr>
        <w:t>；政府性基金预算财政拨款收入</w:t>
      </w:r>
      <w:bookmarkStart w:id="75" w:name="PO_part3A2B1C2Amount1"/>
      <w:permStart w:id="17882905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88290566"/>
      <w:bookmarkEnd w:id="75"/>
      <w:r>
        <w:rPr>
          <w:rFonts w:ascii="仿宋_GB2312" w:hAnsi="仿宋_GB2312" w:cs="宋体" w:eastAsia="仿宋_GB2312"/>
          <w:sz w:val="32"/>
          <w:szCs w:val="32"/>
        </w:rPr>
        <w:t>万元，比上年决算数</w:t>
      </w:r>
      <w:bookmarkStart w:id="76" w:name="PO_part3A2B1C2IncAmount1"/>
      <w:permStart w:id="1732445072"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32445072"/>
      <w:bookmarkEnd w:id="76"/>
      <w:r>
        <w:rPr>
          <w:rFonts w:ascii="仿宋_GB2312" w:hAnsi="仿宋_GB2312" w:cs="宋体" w:eastAsia="仿宋_GB2312"/>
          <w:sz w:val="32"/>
          <w:szCs w:val="32"/>
        </w:rPr>
        <w:t>万元，</w:t>
      </w:r>
      <w:bookmarkStart w:id="77" w:name="PO_part3A2B1C2IncPercent1"/>
      <w:permStart w:id="55733274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557332741"/>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162483685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624836855"/>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078030998" w:edGrp="everyone"/>
      <w:r>
        <w:rPr>
          <w:rFonts w:ascii="仿宋_GB2312" w:hAnsi="仿宋_GB2312" w:cs="宋体" w:eastAsia="仿宋_GB2312"/>
          <w:sz w:val="32"/>
          <w:szCs w:val="32"/>
        </w:rPr>
        <w:t>广东省湛江市雷州市第八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078030998"/>
      <w:bookmarkEnd w:id="79"/>
      <w:r>
        <w:rPr>
          <w:rFonts w:ascii="仿宋_GB2312" w:hAnsi="仿宋_GB2312" w:cs="宋体" w:eastAsia="仿宋_GB2312"/>
          <w:sz w:val="32"/>
          <w:szCs w:val="32"/>
        </w:rPr>
        <w:t>年度财政拨款支出合计</w:t>
      </w:r>
      <w:bookmarkStart w:id="80" w:name="PO_part3A2B2C1TotalAmount1"/>
      <w:permStart w:id="1342930644" w:edGrp="everyone"/>
      <w:r>
        <w:rPr>
          <w:rFonts w:eastAsia="仿宋_GB2312" w:cs="宋体" w:ascii="仿宋_GB2312" w:hAnsi="仿宋_GB2312"/>
          <w:sz w:val="32"/>
          <w:szCs w:val="32"/>
        </w:rPr>
        <w:t>4158.14</w:t>
      </w:r>
      <w:r>
        <w:rPr>
          <w:rFonts w:eastAsia="仿宋_GB2312" w:cs="宋体" w:ascii="仿宋_GB2312" w:hAnsi="仿宋_GB2312"/>
          <w:sz w:val="11"/>
          <w:szCs w:val="11"/>
        </w:rPr>
        <w:t xml:space="preserve"> </w:t>
      </w:r>
      <w:permEnd w:id="1342930644"/>
      <w:bookmarkEnd w:id="80"/>
      <w:r>
        <w:rPr>
          <w:rFonts w:ascii="仿宋_GB2312" w:hAnsi="仿宋_GB2312" w:cs="宋体" w:eastAsia="仿宋_GB2312"/>
          <w:sz w:val="32"/>
          <w:szCs w:val="32"/>
        </w:rPr>
        <w:t>万元。其中：一般公共预算财政拨款支出</w:t>
      </w:r>
      <w:bookmarkStart w:id="81" w:name="PO_part3A2B2C1Amount1"/>
      <w:permStart w:id="824181660" w:edGrp="everyone"/>
      <w:r>
        <w:rPr>
          <w:rFonts w:eastAsia="仿宋_GB2312" w:cs="宋体" w:ascii="仿宋_GB2312" w:hAnsi="仿宋_GB2312"/>
          <w:sz w:val="32"/>
          <w:szCs w:val="32"/>
        </w:rPr>
        <w:t>4158.14</w:t>
      </w:r>
      <w:r>
        <w:rPr>
          <w:rFonts w:eastAsia="仿宋_GB2312" w:cs="宋体" w:ascii="仿宋_GB2312" w:hAnsi="仿宋_GB2312"/>
          <w:sz w:val="11"/>
          <w:szCs w:val="11"/>
        </w:rPr>
        <w:t xml:space="preserve"> </w:t>
      </w:r>
      <w:permEnd w:id="824181660"/>
      <w:bookmarkEnd w:id="81"/>
      <w:r>
        <w:rPr>
          <w:rFonts w:ascii="仿宋_GB2312" w:hAnsi="仿宋_GB2312" w:cs="宋体" w:eastAsia="仿宋_GB2312"/>
          <w:sz w:val="32"/>
          <w:szCs w:val="32"/>
        </w:rPr>
        <w:t>万元，比年初预算数</w:t>
      </w:r>
      <w:bookmarkStart w:id="82" w:name="PO_part3A2B2C1IncAmount1"/>
      <w:permStart w:id="1872053601" w:edGrp="everyone"/>
      <w:r>
        <w:rPr>
          <w:rFonts w:ascii="仿宋_GB2312" w:hAnsi="仿宋_GB2312" w:cs="宋体" w:eastAsia="仿宋_GB2312"/>
          <w:sz w:val="32"/>
          <w:szCs w:val="32"/>
        </w:rPr>
        <w:t>增加</w:t>
      </w:r>
      <w:r>
        <w:rPr>
          <w:rFonts w:eastAsia="仿宋_GB2312" w:cs="宋体" w:ascii="仿宋_GB2312" w:hAnsi="仿宋_GB2312"/>
          <w:sz w:val="32"/>
          <w:szCs w:val="32"/>
        </w:rPr>
        <w:t>1895.36</w:t>
      </w:r>
      <w:r>
        <w:rPr>
          <w:rFonts w:eastAsia="仿宋_GB2312" w:cs="宋体" w:ascii="仿宋_GB2312" w:hAnsi="仿宋_GB2312"/>
          <w:sz w:val="11"/>
          <w:szCs w:val="11"/>
        </w:rPr>
        <w:t xml:space="preserve"> </w:t>
      </w:r>
      <w:permEnd w:id="1872053601"/>
      <w:bookmarkEnd w:id="82"/>
      <w:r>
        <w:rPr>
          <w:rFonts w:ascii="仿宋_GB2312" w:hAnsi="仿宋_GB2312" w:cs="宋体" w:eastAsia="仿宋_GB2312"/>
          <w:sz w:val="32"/>
          <w:szCs w:val="32"/>
        </w:rPr>
        <w:t>万元，</w:t>
      </w:r>
      <w:bookmarkStart w:id="83" w:name="PO_part3A2B2C1IncPercent1"/>
      <w:permStart w:id="1409575337" w:edGrp="everyone"/>
      <w:r>
        <w:rPr>
          <w:rFonts w:ascii="仿宋_GB2312" w:hAnsi="仿宋_GB2312" w:cs="宋体" w:eastAsia="仿宋_GB2312"/>
          <w:sz w:val="32"/>
          <w:szCs w:val="32"/>
        </w:rPr>
        <w:t>增长</w:t>
      </w:r>
      <w:r>
        <w:rPr>
          <w:rFonts w:eastAsia="仿宋_GB2312" w:cs="宋体" w:ascii="仿宋_GB2312" w:hAnsi="仿宋_GB2312"/>
          <w:sz w:val="32"/>
          <w:szCs w:val="32"/>
        </w:rPr>
        <w:t>83.8%</w:t>
      </w:r>
      <w:r>
        <w:rPr>
          <w:rFonts w:ascii="仿宋_GB2312" w:hAnsi="仿宋_GB2312" w:cs="宋体" w:eastAsia="仿宋_GB2312"/>
          <w:sz w:val="32"/>
          <w:szCs w:val="32"/>
        </w:rPr>
        <w:t>；主要变动情况：</w:t>
      </w:r>
      <w:r>
        <w:rPr>
          <w:rFonts w:ascii="仿宋_GB2312" w:hAnsi="仿宋_GB2312" w:cs="仿宋_GB2312" w:eastAsia="仿宋_GB2312"/>
          <w:sz w:val="32"/>
          <w:szCs w:val="32"/>
        </w:rPr>
        <w:t>相关经费增加。</w:t>
      </w:r>
      <w:r>
        <w:rPr>
          <w:rFonts w:ascii="仿宋_GB2312" w:hAnsi="仿宋_GB2312" w:cs="宋体" w:eastAsia="仿宋_GB2312"/>
          <w:sz w:val="11"/>
          <w:szCs w:val="11"/>
        </w:rPr>
        <w:t xml:space="preserve"> </w:t>
      </w:r>
      <w:permEnd w:id="1409575337"/>
      <w:bookmarkEnd w:id="83"/>
      <w:r>
        <w:rPr>
          <w:rFonts w:ascii="仿宋_GB2312" w:hAnsi="仿宋_GB2312" w:cs="宋体" w:eastAsia="仿宋_GB2312"/>
          <w:sz w:val="32"/>
          <w:szCs w:val="32"/>
        </w:rPr>
        <w:t>；政府性基金预算财政拨款支出</w:t>
      </w:r>
      <w:bookmarkStart w:id="84" w:name="PO_part3A2B2C2Amount1"/>
      <w:permStart w:id="151495518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14955180"/>
      <w:bookmarkEnd w:id="84"/>
      <w:r>
        <w:rPr>
          <w:rFonts w:ascii="仿宋_GB2312" w:hAnsi="仿宋_GB2312" w:cs="宋体" w:eastAsia="仿宋_GB2312"/>
          <w:sz w:val="32"/>
          <w:szCs w:val="32"/>
        </w:rPr>
        <w:t>万元，比年初预算数</w:t>
      </w:r>
      <w:bookmarkStart w:id="85" w:name="PO_part3A2B2C2IncAmount1"/>
      <w:permStart w:id="124546630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45466303"/>
      <w:bookmarkEnd w:id="85"/>
      <w:r>
        <w:rPr>
          <w:rFonts w:ascii="仿宋_GB2312" w:hAnsi="仿宋_GB2312" w:cs="宋体" w:eastAsia="仿宋_GB2312"/>
          <w:sz w:val="32"/>
          <w:szCs w:val="32"/>
        </w:rPr>
        <w:t>万元，</w:t>
      </w:r>
      <w:bookmarkStart w:id="86" w:name="PO_part3A2B2C2IncPercent1"/>
      <w:permStart w:id="612576159"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612576159"/>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173135500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731355003"/>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118376392" w:edGrp="everyone"/>
      <w:r>
        <w:rPr>
          <w:rFonts w:ascii="仿宋_GB2312" w:hAnsi="仿宋_GB2312" w:cs="宋体" w:eastAsia="仿宋_GB2312"/>
          <w:sz w:val="32"/>
          <w:szCs w:val="32"/>
        </w:rPr>
        <w:t>广东省湛江市雷州市第八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8376392"/>
      <w:bookmarkEnd w:id="88"/>
      <w:r>
        <w:rPr>
          <w:rFonts w:ascii="仿宋_GB2312" w:hAnsi="仿宋_GB2312" w:cs="宋体" w:eastAsia="仿宋_GB2312"/>
          <w:sz w:val="32"/>
          <w:szCs w:val="32"/>
        </w:rPr>
        <w:t>年度“三公”经费财政拨款支出决算为</w:t>
      </w:r>
      <w:bookmarkStart w:id="89" w:name="PO_part3A3B1C1Amount1"/>
      <w:permStart w:id="1329941957"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1329941957"/>
      <w:bookmarkEnd w:id="89"/>
      <w:r>
        <w:rPr>
          <w:rFonts w:ascii="仿宋_GB2312" w:hAnsi="仿宋_GB2312" w:cs="宋体" w:eastAsia="仿宋_GB2312"/>
          <w:sz w:val="32"/>
          <w:szCs w:val="32"/>
        </w:rPr>
        <w:t>万元，完成预算</w:t>
      </w:r>
      <w:bookmarkStart w:id="90" w:name="PO_part3A3B1C1Amount2"/>
      <w:permStart w:id="1113808506"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1113808506"/>
      <w:bookmarkEnd w:id="90"/>
      <w:r>
        <w:rPr>
          <w:rFonts w:ascii="仿宋_GB2312" w:hAnsi="仿宋_GB2312" w:cs="宋体" w:eastAsia="仿宋_GB2312"/>
          <w:sz w:val="32"/>
          <w:szCs w:val="32"/>
        </w:rPr>
        <w:t>万元的</w:t>
      </w:r>
      <w:bookmarkStart w:id="91" w:name="PO_part3A3B1C1Percent1"/>
      <w:permStart w:id="131695191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1316951913"/>
      <w:bookmarkEnd w:id="91"/>
      <w:r>
        <w:rPr>
          <w:rFonts w:ascii="仿宋_GB2312" w:hAnsi="仿宋_GB2312" w:cs="宋体" w:eastAsia="仿宋_GB2312"/>
          <w:sz w:val="32"/>
          <w:szCs w:val="32"/>
        </w:rPr>
        <w:t>。其中：因公出国（境）费支出决算为</w:t>
      </w:r>
      <w:bookmarkStart w:id="92" w:name="PO_part3A3B1C1qzAmount1"/>
      <w:permStart w:id="150510566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05105669"/>
      <w:bookmarkEnd w:id="92"/>
      <w:r>
        <w:rPr>
          <w:rFonts w:ascii="仿宋_GB2312" w:hAnsi="仿宋_GB2312" w:cs="宋体" w:eastAsia="仿宋_GB2312"/>
          <w:sz w:val="32"/>
          <w:szCs w:val="32"/>
        </w:rPr>
        <w:t>万元，完成预算</w:t>
      </w:r>
      <w:bookmarkStart w:id="93" w:name="PO_part3A3B1C1qzysAmount1"/>
      <w:permStart w:id="10885179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88517973"/>
      <w:bookmarkEnd w:id="93"/>
      <w:r>
        <w:rPr>
          <w:rFonts w:ascii="仿宋_GB2312" w:hAnsi="仿宋_GB2312" w:cs="宋体" w:eastAsia="仿宋_GB2312"/>
          <w:sz w:val="32"/>
          <w:szCs w:val="32"/>
        </w:rPr>
        <w:t>万元的</w:t>
      </w:r>
      <w:bookmarkStart w:id="94" w:name="PO_part3A3B1C1qzPercent1"/>
      <w:permStart w:id="2000996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0099637"/>
      <w:bookmarkEnd w:id="94"/>
      <w:r>
        <w:rPr>
          <w:rFonts w:ascii="仿宋_GB2312" w:hAnsi="仿宋_GB2312" w:cs="宋体" w:eastAsia="仿宋_GB2312"/>
          <w:sz w:val="32"/>
          <w:szCs w:val="32"/>
        </w:rPr>
        <w:t>；公务用车购置及运行费支出决算为</w:t>
      </w:r>
      <w:bookmarkStart w:id="95" w:name="PO_part3A3B1C1qzAmount2"/>
      <w:permStart w:id="441202101" w:edGrp="everyone"/>
      <w:r>
        <w:rPr>
          <w:rFonts w:eastAsia="仿宋_GB2312" w:cs="宋体" w:ascii="仿宋_GB2312" w:hAnsi="仿宋_GB2312"/>
          <w:sz w:val="32"/>
          <w:szCs w:val="32"/>
        </w:rPr>
        <w:t>2</w:t>
      </w:r>
      <w:r>
        <w:rPr>
          <w:rFonts w:eastAsia="仿宋_GB2312" w:cs="宋体" w:ascii="仿宋_GB2312" w:hAnsi="仿宋_GB2312"/>
          <w:sz w:val="11"/>
          <w:szCs w:val="11"/>
        </w:rPr>
        <w:t xml:space="preserve"> </w:t>
      </w:r>
      <w:permEnd w:id="441202101"/>
      <w:bookmarkEnd w:id="95"/>
      <w:r>
        <w:rPr>
          <w:rFonts w:ascii="仿宋_GB2312" w:hAnsi="仿宋_GB2312" w:cs="宋体" w:eastAsia="仿宋_GB2312"/>
          <w:sz w:val="32"/>
          <w:szCs w:val="32"/>
        </w:rPr>
        <w:t>万元，完成预算</w:t>
      </w:r>
      <w:bookmarkStart w:id="96" w:name="PO_part3A3B1C1qzysAmount2"/>
      <w:permStart w:id="578951046" w:edGrp="everyone"/>
      <w:r>
        <w:rPr>
          <w:rFonts w:eastAsia="仿宋_GB2312" w:cs="宋体" w:ascii="仿宋_GB2312" w:hAnsi="仿宋_GB2312"/>
          <w:sz w:val="32"/>
          <w:szCs w:val="32"/>
        </w:rPr>
        <w:t>2</w:t>
      </w:r>
      <w:r>
        <w:rPr>
          <w:rFonts w:eastAsia="仿宋_GB2312" w:cs="宋体" w:ascii="仿宋_GB2312" w:hAnsi="仿宋_GB2312"/>
          <w:sz w:val="11"/>
          <w:szCs w:val="11"/>
        </w:rPr>
        <w:t xml:space="preserve"> </w:t>
      </w:r>
      <w:permEnd w:id="578951046"/>
      <w:bookmarkEnd w:id="96"/>
      <w:r>
        <w:rPr>
          <w:rFonts w:ascii="仿宋_GB2312" w:hAnsi="仿宋_GB2312" w:cs="宋体" w:eastAsia="仿宋_GB2312"/>
          <w:sz w:val="32"/>
          <w:szCs w:val="32"/>
        </w:rPr>
        <w:t>万元的</w:t>
      </w:r>
      <w:bookmarkStart w:id="97" w:name="PO_part3A3B1C1qzPercent2"/>
      <w:permStart w:id="2027358180"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2027358180"/>
      <w:bookmarkEnd w:id="97"/>
      <w:r>
        <w:rPr>
          <w:rFonts w:ascii="仿宋_GB2312" w:hAnsi="仿宋_GB2312" w:cs="宋体" w:eastAsia="仿宋_GB2312"/>
          <w:sz w:val="32"/>
          <w:szCs w:val="32"/>
        </w:rPr>
        <w:t>；公务接待费支出决算为</w:t>
      </w:r>
      <w:bookmarkStart w:id="98" w:name="PO_part3A3B1C1qzAmount3"/>
      <w:permStart w:id="526988525" w:edGrp="everyone"/>
      <w:r>
        <w:rPr>
          <w:rFonts w:eastAsia="仿宋_GB2312" w:cs="宋体" w:ascii="仿宋_GB2312" w:hAnsi="仿宋_GB2312"/>
          <w:sz w:val="32"/>
          <w:szCs w:val="32"/>
        </w:rPr>
        <w:t>0.85</w:t>
      </w:r>
      <w:r>
        <w:rPr>
          <w:rFonts w:eastAsia="仿宋_GB2312" w:cs="宋体" w:ascii="仿宋_GB2312" w:hAnsi="仿宋_GB2312"/>
          <w:sz w:val="11"/>
          <w:szCs w:val="11"/>
        </w:rPr>
        <w:t xml:space="preserve"> </w:t>
      </w:r>
      <w:permEnd w:id="526988525"/>
      <w:bookmarkEnd w:id="98"/>
      <w:r>
        <w:rPr>
          <w:rFonts w:ascii="仿宋_GB2312" w:hAnsi="仿宋_GB2312" w:cs="宋体" w:eastAsia="仿宋_GB2312"/>
          <w:sz w:val="32"/>
          <w:szCs w:val="32"/>
        </w:rPr>
        <w:t>万元，完成预算</w:t>
      </w:r>
      <w:bookmarkStart w:id="99" w:name="PO_part3A3B1C1qzysAmount3"/>
      <w:permStart w:id="1068837454" w:edGrp="everyone"/>
      <w:r>
        <w:rPr>
          <w:rFonts w:eastAsia="仿宋_GB2312" w:cs="宋体" w:ascii="仿宋_GB2312" w:hAnsi="仿宋_GB2312"/>
          <w:sz w:val="32"/>
          <w:szCs w:val="32"/>
        </w:rPr>
        <w:t>0.85</w:t>
      </w:r>
      <w:r>
        <w:rPr>
          <w:rFonts w:eastAsia="仿宋_GB2312" w:cs="宋体" w:ascii="仿宋_GB2312" w:hAnsi="仿宋_GB2312"/>
          <w:sz w:val="11"/>
          <w:szCs w:val="11"/>
        </w:rPr>
        <w:t xml:space="preserve"> </w:t>
      </w:r>
      <w:permEnd w:id="1068837454"/>
      <w:bookmarkEnd w:id="99"/>
      <w:r>
        <w:rPr>
          <w:rFonts w:ascii="仿宋_GB2312" w:hAnsi="仿宋_GB2312" w:cs="宋体" w:eastAsia="仿宋_GB2312"/>
          <w:sz w:val="32"/>
          <w:szCs w:val="32"/>
        </w:rPr>
        <w:t>万元的</w:t>
      </w:r>
      <w:bookmarkStart w:id="100" w:name="PO_part3A3B1C1qzPercent3"/>
      <w:permStart w:id="1112163066"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1112163066"/>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72642177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726421776"/>
      <w:bookmarkEnd w:id="101"/>
      <w:r>
        <w:rPr>
          <w:rFonts w:ascii="仿宋_GB2312" w:hAnsi="仿宋_GB2312" w:cs="宋体" w:eastAsia="仿宋_GB2312"/>
          <w:sz w:val="32"/>
          <w:szCs w:val="32"/>
        </w:rPr>
        <w:t>年度“三公”经费支出决算</w:t>
      </w:r>
      <w:bookmarkStart w:id="102" w:name="PO_part3A3B1C1Diff1"/>
      <w:permStart w:id="382610575"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82610575"/>
      <w:bookmarkEnd w:id="102"/>
      <w:r>
        <w:rPr>
          <w:rFonts w:ascii="仿宋_GB2312" w:hAnsi="仿宋_GB2312" w:cs="宋体" w:eastAsia="仿宋_GB2312"/>
          <w:sz w:val="32"/>
          <w:szCs w:val="32"/>
        </w:rPr>
        <w:t>预算数的主要情况：</w:t>
      </w:r>
      <w:bookmarkStart w:id="103" w:name="PO_part3A3B1C1DiffReason1"/>
      <w:permStart w:id="1277957196" w:edGrp="everyone"/>
      <w:r>
        <w:rPr>
          <w:rFonts w:ascii="仿宋_GB2312" w:hAnsi="仿宋_GB2312" w:eastAsia="仿宋_GB2312"/>
          <w:sz w:val="32"/>
          <w:szCs w:val="32"/>
        </w:rPr>
        <w:t>认真贯彻落实中央“八项规定”精神和厉行节约的要求，从严控制“三公”经费开支，全年实际支出按预算控制支出</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1277957196"/>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112160967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21609679"/>
      <w:bookmarkEnd w:id="104"/>
      <w:r>
        <w:rPr>
          <w:rFonts w:ascii="仿宋_GB2312" w:hAnsi="仿宋_GB2312" w:cs="宋体" w:eastAsia="仿宋_GB2312"/>
          <w:sz w:val="32"/>
          <w:szCs w:val="32"/>
        </w:rPr>
        <w:t>年“三公”经费财政拨款支出决算中，因公出国（境）费</w:t>
      </w:r>
      <w:bookmarkStart w:id="105" w:name="PO_part3A3B2Amount1"/>
      <w:permStart w:id="19334060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33406001"/>
      <w:bookmarkEnd w:id="105"/>
      <w:r>
        <w:rPr>
          <w:rFonts w:ascii="仿宋_GB2312" w:hAnsi="仿宋_GB2312" w:cs="宋体" w:eastAsia="仿宋_GB2312"/>
          <w:sz w:val="32"/>
          <w:szCs w:val="32"/>
        </w:rPr>
        <w:t>万元，占</w:t>
      </w:r>
      <w:bookmarkStart w:id="106" w:name="PO_part3A3B2Percent1"/>
      <w:permStart w:id="6363071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36307151"/>
      <w:bookmarkEnd w:id="106"/>
      <w:r>
        <w:rPr>
          <w:rFonts w:ascii="仿宋_GB2312" w:hAnsi="仿宋_GB2312" w:cs="宋体" w:eastAsia="仿宋_GB2312"/>
          <w:sz w:val="32"/>
          <w:szCs w:val="32"/>
        </w:rPr>
        <w:t>；公务用车购置及运行费支出</w:t>
      </w:r>
      <w:bookmarkStart w:id="107" w:name="PO_part3A3B2Amount2"/>
      <w:permStart w:id="633283543" w:edGrp="everyone"/>
      <w:r>
        <w:rPr>
          <w:rFonts w:eastAsia="仿宋_GB2312" w:cs="宋体" w:ascii="仿宋_GB2312" w:hAnsi="仿宋_GB2312"/>
          <w:sz w:val="32"/>
          <w:szCs w:val="32"/>
        </w:rPr>
        <w:t>2</w:t>
      </w:r>
      <w:r>
        <w:rPr>
          <w:rFonts w:ascii="仿宋_GB2312" w:hAnsi="仿宋_GB2312" w:cs="宋体" w:eastAsia="仿宋_GB2312"/>
          <w:sz w:val="32"/>
          <w:szCs w:val="32"/>
        </w:rPr>
        <w:t>万元，占</w:t>
      </w:r>
      <w:r>
        <w:rPr>
          <w:rFonts w:eastAsia="仿宋_GB2312" w:cs="宋体" w:ascii="仿宋_GB2312" w:hAnsi="仿宋_GB2312"/>
          <w:sz w:val="32"/>
          <w:szCs w:val="32"/>
        </w:rPr>
        <w:t>70.2%</w:t>
      </w:r>
      <w:r>
        <w:rPr>
          <w:rFonts w:eastAsia="仿宋_GB2312" w:cs="宋体" w:ascii="仿宋_GB2312" w:hAnsi="仿宋_GB2312"/>
          <w:sz w:val="11"/>
          <w:szCs w:val="11"/>
        </w:rPr>
        <w:t xml:space="preserve"> </w:t>
      </w:r>
      <w:permEnd w:id="633283543"/>
      <w:bookmarkEnd w:id="107"/>
      <w:r>
        <w:rPr>
          <w:rFonts w:ascii="仿宋_GB2312" w:hAnsi="仿宋_GB2312" w:cs="宋体" w:eastAsia="仿宋_GB2312"/>
          <w:sz w:val="32"/>
          <w:szCs w:val="32"/>
        </w:rPr>
        <w:t>；公务接待费支出</w:t>
      </w:r>
      <w:bookmarkStart w:id="108" w:name="PO_part3A3B2Amount3"/>
      <w:permStart w:id="1959411398" w:edGrp="everyone"/>
      <w:r>
        <w:rPr>
          <w:rFonts w:eastAsia="仿宋_GB2312" w:cs="宋体" w:ascii="仿宋_GB2312" w:hAnsi="仿宋_GB2312"/>
          <w:sz w:val="32"/>
          <w:szCs w:val="32"/>
        </w:rPr>
        <w:t>0.85</w:t>
      </w:r>
      <w:r>
        <w:rPr>
          <w:rFonts w:ascii="仿宋_GB2312" w:hAnsi="仿宋_GB2312" w:cs="宋体" w:eastAsia="仿宋_GB2312"/>
          <w:sz w:val="32"/>
          <w:szCs w:val="32"/>
        </w:rPr>
        <w:t>万元，占</w:t>
      </w:r>
      <w:r>
        <w:rPr>
          <w:rFonts w:eastAsia="仿宋_GB2312" w:cs="宋体" w:ascii="仿宋_GB2312" w:hAnsi="仿宋_GB2312"/>
          <w:sz w:val="32"/>
          <w:szCs w:val="32"/>
        </w:rPr>
        <w:t>29.8%</w:t>
      </w:r>
      <w:r>
        <w:rPr>
          <w:rFonts w:eastAsia="仿宋_GB2312" w:cs="宋体" w:ascii="仿宋_GB2312" w:hAnsi="仿宋_GB2312"/>
          <w:sz w:val="11"/>
          <w:szCs w:val="11"/>
        </w:rPr>
        <w:t xml:space="preserve"> </w:t>
      </w:r>
      <w:permEnd w:id="1959411398"/>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1303136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303136339"/>
      <w:bookmarkEnd w:id="109"/>
      <w:r>
        <w:rPr>
          <w:rFonts w:ascii="仿宋_GB2312" w:hAnsi="仿宋_GB2312" w:cs="宋体" w:eastAsia="仿宋_GB2312"/>
          <w:sz w:val="32"/>
          <w:szCs w:val="32"/>
        </w:rPr>
        <w:t>万元。全年使用财政拨款安排</w:t>
      </w:r>
      <w:bookmarkStart w:id="110" w:name="PO_part3A3B2C1JgType1"/>
      <w:permStart w:id="137167061"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137167061"/>
      <w:bookmarkEnd w:id="110"/>
      <w:r>
        <w:rPr>
          <w:rFonts w:ascii="仿宋_GB2312" w:hAnsi="仿宋_GB2312" w:cs="宋体" w:eastAsia="仿宋_GB2312"/>
          <w:sz w:val="32"/>
          <w:szCs w:val="32"/>
        </w:rPr>
        <w:t>个单位出国团组</w:t>
      </w:r>
      <w:bookmarkStart w:id="111" w:name="PO_part3A3B2C1JgcgCount1"/>
      <w:permStart w:id="144483322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44833228"/>
      <w:bookmarkEnd w:id="111"/>
      <w:r>
        <w:rPr>
          <w:rFonts w:ascii="仿宋_GB2312" w:hAnsi="仿宋_GB2312" w:cs="宋体" w:eastAsia="仿宋_GB2312"/>
          <w:sz w:val="32"/>
          <w:szCs w:val="32"/>
        </w:rPr>
        <w:t>个、累计</w:t>
      </w:r>
      <w:bookmarkStart w:id="112" w:name="PO_part3A3B2C1JgcgManCount1"/>
      <w:permStart w:id="6170886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17088617"/>
      <w:bookmarkEnd w:id="112"/>
      <w:r>
        <w:rPr>
          <w:rFonts w:ascii="仿宋_GB2312" w:hAnsi="仿宋_GB2312" w:cs="宋体" w:eastAsia="仿宋_GB2312"/>
          <w:sz w:val="32"/>
          <w:szCs w:val="32"/>
        </w:rPr>
        <w:t>人次。开支内容包括：</w:t>
      </w:r>
      <w:bookmarkStart w:id="113" w:name="PO_part3A3B2C1D1Meeting1"/>
      <w:permStart w:id="1372795982"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0</w:t>
      </w:r>
      <w:r>
        <w:rPr>
          <w:rFonts w:ascii="仿宋_GB2312" w:hAnsi="仿宋_GB2312" w:cs="宋体" w:eastAsia="仿宋_GB2312"/>
          <w:sz w:val="32"/>
          <w:szCs w:val="32"/>
        </w:rPr>
        <w:t>会议支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w:t>
      </w:r>
      <w:r>
        <w:rPr>
          <w:rFonts w:ascii="仿宋_GB2312" w:hAnsi="仿宋_GB2312" w:cs="宋体" w:eastAsia="仿宋_GB2312"/>
          <w:sz w:val="32"/>
          <w:szCs w:val="32"/>
        </w:rPr>
        <w:t>无出国出境支出</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w:t>
      </w:r>
      <w:r>
        <w:rPr>
          <w:rFonts w:ascii="仿宋_GB2312" w:hAnsi="仿宋_GB2312" w:cs="宋体" w:eastAsia="仿宋_GB2312"/>
          <w:sz w:val="32"/>
          <w:szCs w:val="32"/>
        </w:rPr>
        <w:t>无出国出境支出</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w:t>
      </w:r>
      <w:r>
        <w:rPr>
          <w:rFonts w:ascii="仿宋_GB2312" w:hAnsi="仿宋_GB2312" w:cs="宋体" w:eastAsia="仿宋_GB2312"/>
          <w:sz w:val="32"/>
          <w:szCs w:val="32"/>
        </w:rPr>
        <w:t>无出国出境支出</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1372795982"/>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414868533" w:edGrp="everyone"/>
      <w:r>
        <w:rPr>
          <w:rFonts w:eastAsia="仿宋_GB2312" w:cs="宋体" w:ascii="仿宋_GB2312" w:hAnsi="仿宋_GB2312"/>
          <w:sz w:val="32"/>
          <w:szCs w:val="32"/>
        </w:rPr>
        <w:t>2</w:t>
      </w:r>
      <w:r>
        <w:rPr>
          <w:rFonts w:eastAsia="仿宋_GB2312" w:cs="宋体" w:ascii="仿宋_GB2312" w:hAnsi="仿宋_GB2312"/>
          <w:sz w:val="11"/>
          <w:szCs w:val="11"/>
        </w:rPr>
        <w:t xml:space="preserve"> </w:t>
      </w:r>
      <w:permEnd w:id="414868533"/>
      <w:bookmarkEnd w:id="114"/>
      <w:r>
        <w:rPr>
          <w:rFonts w:ascii="仿宋_GB2312" w:hAnsi="仿宋_GB2312" w:cs="宋体" w:eastAsia="仿宋_GB2312"/>
          <w:sz w:val="32"/>
          <w:szCs w:val="32"/>
        </w:rPr>
        <w:t>万元，其中：公务用车购置支出为</w:t>
      </w:r>
      <w:bookmarkStart w:id="115" w:name="PO_part3A3B2C2D1Amount1"/>
      <w:permStart w:id="446977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46977346"/>
      <w:bookmarkEnd w:id="115"/>
      <w:r>
        <w:rPr>
          <w:rFonts w:ascii="仿宋_GB2312" w:hAnsi="仿宋_GB2312" w:cs="宋体" w:eastAsia="仿宋_GB2312"/>
          <w:sz w:val="32"/>
          <w:szCs w:val="32"/>
        </w:rPr>
        <w:t>万元，</w:t>
      </w:r>
      <w:bookmarkStart w:id="116" w:name="PO_part3A3B2C2D1Year1"/>
      <w:permStart w:id="1314407700"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314407700"/>
      <w:bookmarkEnd w:id="116"/>
      <w:r>
        <w:rPr>
          <w:rFonts w:ascii="仿宋_GB2312" w:hAnsi="仿宋_GB2312" w:cs="宋体" w:eastAsia="仿宋_GB2312"/>
          <w:sz w:val="32"/>
          <w:szCs w:val="32"/>
        </w:rPr>
        <w:t>年公务用车购置数</w:t>
      </w:r>
      <w:bookmarkStart w:id="117" w:name="PO_part3A3B2C2D1CarCount1"/>
      <w:permStart w:id="95625306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56253062"/>
      <w:bookmarkEnd w:id="117"/>
      <w:r>
        <w:rPr>
          <w:rFonts w:ascii="仿宋_GB2312" w:hAnsi="仿宋_GB2312" w:cs="宋体" w:eastAsia="仿宋_GB2312"/>
          <w:sz w:val="32"/>
          <w:szCs w:val="32"/>
        </w:rPr>
        <w:t>辆。公务用车运行及维护支出</w:t>
      </w:r>
      <w:bookmarkStart w:id="118" w:name="PO_part3A3B2C2D2Amount1"/>
      <w:permStart w:id="3423549" w:edGrp="everyone"/>
      <w:r>
        <w:rPr>
          <w:rFonts w:eastAsia="仿宋_GB2312" w:cs="宋体" w:ascii="仿宋_GB2312" w:hAnsi="仿宋_GB2312"/>
          <w:sz w:val="32"/>
          <w:szCs w:val="32"/>
        </w:rPr>
        <w:t>2</w:t>
      </w:r>
      <w:r>
        <w:rPr>
          <w:rFonts w:eastAsia="仿宋_GB2312" w:cs="宋体" w:ascii="仿宋_GB2312" w:hAnsi="仿宋_GB2312"/>
          <w:sz w:val="11"/>
          <w:szCs w:val="11"/>
        </w:rPr>
        <w:t xml:space="preserve"> </w:t>
      </w:r>
      <w:permEnd w:id="3423549"/>
      <w:bookmarkEnd w:id="118"/>
      <w:r>
        <w:rPr>
          <w:rFonts w:ascii="仿宋_GB2312" w:hAnsi="仿宋_GB2312" w:cs="宋体" w:eastAsia="仿宋_GB2312"/>
          <w:sz w:val="32"/>
          <w:szCs w:val="32"/>
        </w:rPr>
        <w:t>万元，</w:t>
      </w:r>
      <w:bookmarkStart w:id="119" w:name="PO_part3A3B2C2D2JgType1"/>
      <w:permStart w:id="160135963" w:edGrp="everyone"/>
      <w:r>
        <w:rPr>
          <w:rFonts w:eastAsia="仿宋_GB2312" w:ascii="仿宋_GB2312" w:hAnsi="仿宋_GB2312"/>
          <w:sz w:val="32"/>
          <w:szCs w:val="32"/>
        </w:rPr>
        <w:t>2019</w:t>
      </w:r>
      <w:r>
        <w:rPr>
          <w:rFonts w:ascii="仿宋_GB2312" w:hAnsi="仿宋_GB2312" w:eastAsia="仿宋_GB2312"/>
          <w:sz w:val="32"/>
          <w:szCs w:val="32"/>
        </w:rPr>
        <w:t>年校级</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cs="宋体" w:eastAsia="仿宋_GB2312"/>
          <w:sz w:val="11"/>
          <w:szCs w:val="11"/>
        </w:rPr>
        <w:t xml:space="preserve"> </w:t>
      </w:r>
      <w:permEnd w:id="160135963"/>
      <w:bookmarkEnd w:id="119"/>
      <w:r>
        <w:rPr>
          <w:rFonts w:ascii="仿宋_GB2312" w:hAnsi="仿宋_GB2312" w:cs="宋体" w:eastAsia="仿宋_GB2312"/>
          <w:sz w:val="32"/>
          <w:szCs w:val="32"/>
        </w:rPr>
        <w:t>公务用车保有量为</w:t>
      </w:r>
      <w:bookmarkStart w:id="120" w:name="PO_part3A3B2C2D2CarCount1"/>
      <w:permStart w:id="808402171"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808402171"/>
      <w:bookmarkEnd w:id="120"/>
      <w:r>
        <w:rPr>
          <w:rFonts w:ascii="仿宋_GB2312" w:hAnsi="仿宋_GB2312" w:cs="宋体" w:eastAsia="仿宋_GB2312"/>
          <w:sz w:val="32"/>
          <w:szCs w:val="32"/>
        </w:rPr>
        <w:t>辆，主要用于</w:t>
      </w:r>
      <w:bookmarkStart w:id="121" w:name="PO_part3A3B2C2D2Use1"/>
      <w:permStart w:id="1643791513" w:edGrp="everyone"/>
      <w:r>
        <w:rPr>
          <w:rFonts w:ascii="仿宋_GB2312" w:hAnsi="仿宋_GB2312" w:eastAsia="仿宋_GB2312"/>
          <w:sz w:val="32"/>
          <w:szCs w:val="32"/>
        </w:rPr>
        <w:t>履行公务等用途。</w:t>
      </w:r>
      <w:r>
        <w:rPr>
          <w:rFonts w:ascii="仿宋_GB2312" w:hAnsi="仿宋_GB2312" w:cs="宋体" w:eastAsia="仿宋_GB2312"/>
          <w:sz w:val="32"/>
          <w:szCs w:val="32"/>
        </w:rPr>
        <w:t xml:space="preserve"> </w:t>
      </w:r>
      <w:permEnd w:id="1643791513"/>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1512311049" w:edGrp="everyone"/>
      <w:r>
        <w:rPr>
          <w:rFonts w:eastAsia="仿宋_GB2312" w:cs="宋体" w:ascii="仿宋_GB2312" w:hAnsi="仿宋_GB2312"/>
          <w:sz w:val="32"/>
          <w:szCs w:val="32"/>
        </w:rPr>
        <w:t>0.85</w:t>
      </w:r>
      <w:r>
        <w:rPr>
          <w:rFonts w:eastAsia="仿宋_GB2312" w:cs="宋体" w:ascii="仿宋_GB2312" w:hAnsi="仿宋_GB2312"/>
          <w:sz w:val="11"/>
          <w:szCs w:val="11"/>
        </w:rPr>
        <w:t xml:space="preserve"> </w:t>
      </w:r>
      <w:permEnd w:id="1512311049"/>
      <w:bookmarkEnd w:id="122"/>
      <w:r>
        <w:rPr>
          <w:rFonts w:ascii="仿宋_GB2312" w:hAnsi="仿宋_GB2312" w:cs="宋体" w:eastAsia="仿宋_GB2312"/>
          <w:sz w:val="32"/>
          <w:szCs w:val="32"/>
        </w:rPr>
        <w:t>万元，主要用于</w:t>
      </w:r>
      <w:bookmarkStart w:id="123" w:name="PO_part3A3B2C3Detail1"/>
      <w:permStart w:id="398618161" w:edGrp="everyone"/>
      <w:r>
        <w:rPr>
          <w:rFonts w:ascii="仿宋_GB2312" w:hAnsi="仿宋_GB2312" w:eastAsia="仿宋_GB2312"/>
          <w:sz w:val="32"/>
          <w:szCs w:val="32"/>
        </w:rPr>
        <w:t>上级单位检查和相关单位交流工作学习等方面的接待</w:t>
      </w:r>
      <w:r>
        <w:rPr>
          <w:rFonts w:ascii="仿宋_GB2312" w:hAnsi="仿宋_GB2312" w:cs="宋体" w:eastAsia="仿宋_GB2312"/>
          <w:sz w:val="11"/>
          <w:szCs w:val="11"/>
        </w:rPr>
        <w:t xml:space="preserve"> </w:t>
      </w:r>
      <w:permEnd w:id="398618161"/>
      <w:bookmarkEnd w:id="123"/>
      <w:r>
        <w:rPr>
          <w:rFonts w:ascii="仿宋_GB2312" w:hAnsi="仿宋_GB2312" w:cs="宋体" w:eastAsia="仿宋_GB2312"/>
          <w:sz w:val="32"/>
          <w:szCs w:val="32"/>
        </w:rPr>
        <w:t>。</w:t>
      </w:r>
      <w:bookmarkStart w:id="124" w:name="PO_part3A3B2C3JgType1"/>
      <w:permStart w:id="1667246354" w:edGrp="everyone"/>
      <w:r>
        <w:rPr>
          <w:rFonts w:eastAsia="仿宋_GB2312" w:cs="宋体" w:ascii="仿宋_GB2312" w:hAnsi="仿宋_GB2312"/>
          <w:sz w:val="32"/>
          <w:szCs w:val="32"/>
        </w:rPr>
        <w:t>2019</w:t>
      </w:r>
      <w:r>
        <w:rPr>
          <w:rFonts w:ascii="仿宋_GB2312" w:hAnsi="仿宋_GB2312" w:cs="宋体" w:eastAsia="仿宋_GB2312"/>
          <w:sz w:val="32"/>
          <w:szCs w:val="32"/>
        </w:rPr>
        <w:t>年，校级</w:t>
      </w:r>
      <w:r>
        <w:rPr>
          <w:rFonts w:eastAsia="仿宋_GB2312" w:cs="宋体" w:ascii="仿宋_GB2312" w:hAnsi="仿宋_GB2312"/>
          <w:sz w:val="32"/>
          <w:szCs w:val="32"/>
        </w:rPr>
        <w:t>1</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1667246354"/>
      <w:bookmarkEnd w:id="124"/>
      <w:r>
        <w:rPr>
          <w:rFonts w:ascii="仿宋_GB2312" w:hAnsi="仿宋_GB2312" w:cs="宋体" w:eastAsia="仿宋_GB2312"/>
          <w:sz w:val="32"/>
          <w:szCs w:val="32"/>
        </w:rPr>
        <w:t>共接待国外来访团组</w:t>
      </w:r>
      <w:bookmarkStart w:id="125" w:name="PO_part3A3B2C3LfztCount1"/>
      <w:permStart w:id="20854950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85495059"/>
      <w:bookmarkEnd w:id="125"/>
      <w:r>
        <w:rPr>
          <w:rFonts w:ascii="仿宋_GB2312" w:hAnsi="仿宋_GB2312" w:cs="宋体" w:eastAsia="仿宋_GB2312"/>
          <w:sz w:val="32"/>
          <w:szCs w:val="32"/>
        </w:rPr>
        <w:t>个，来访外宾</w:t>
      </w:r>
      <w:bookmarkStart w:id="126" w:name="PO_part3A3B2C3LfwbCount1"/>
      <w:permStart w:id="3331908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190859"/>
      <w:bookmarkEnd w:id="126"/>
      <w:r>
        <w:rPr>
          <w:rFonts w:ascii="仿宋_GB2312" w:hAnsi="仿宋_GB2312" w:cs="宋体" w:eastAsia="仿宋_GB2312"/>
          <w:sz w:val="32"/>
          <w:szCs w:val="32"/>
        </w:rPr>
        <w:t>人次；发生国内接待</w:t>
      </w:r>
      <w:bookmarkStart w:id="127" w:name="PO_part3A3B2C3GnjdCount1"/>
      <w:permStart w:id="1732322145"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1732322145"/>
      <w:bookmarkEnd w:id="127"/>
      <w:r>
        <w:rPr>
          <w:rFonts w:ascii="仿宋_GB2312" w:hAnsi="仿宋_GB2312" w:cs="宋体" w:eastAsia="仿宋_GB2312"/>
          <w:sz w:val="32"/>
          <w:szCs w:val="32"/>
        </w:rPr>
        <w:t>次，接待人数共</w:t>
      </w:r>
      <w:bookmarkStart w:id="128" w:name="PO_part3A3B2C3GnjdManCount1"/>
      <w:permStart w:id="4026301" w:edGrp="everyone"/>
      <w:r>
        <w:rPr>
          <w:rFonts w:eastAsia="仿宋_GB2312" w:cs="宋体" w:ascii="仿宋_GB2312" w:hAnsi="仿宋_GB2312"/>
          <w:sz w:val="32"/>
          <w:szCs w:val="32"/>
        </w:rPr>
        <w:t>25</w:t>
      </w:r>
      <w:r>
        <w:rPr>
          <w:rFonts w:eastAsia="仿宋_GB2312" w:cs="宋体" w:ascii="仿宋_GB2312" w:hAnsi="仿宋_GB2312"/>
          <w:sz w:val="11"/>
          <w:szCs w:val="11"/>
        </w:rPr>
        <w:t xml:space="preserve"> </w:t>
      </w:r>
      <w:permEnd w:id="4026301"/>
      <w:bookmarkEnd w:id="128"/>
      <w:r>
        <w:rPr>
          <w:rFonts w:ascii="仿宋_GB2312" w:hAnsi="仿宋_GB2312" w:cs="宋体" w:eastAsia="仿宋_GB2312"/>
          <w:sz w:val="32"/>
          <w:szCs w:val="32"/>
        </w:rPr>
        <w:t>人，</w:t>
      </w:r>
      <w:bookmarkStart w:id="129" w:name="PO_part3A3B2C3GnjdInclude1"/>
      <w:permStart w:id="1349671680" w:edGrp="everyone"/>
      <w:r>
        <w:rPr>
          <w:rFonts w:ascii="仿宋_GB2312" w:hAnsi="仿宋_GB2312" w:cs="宋体" w:eastAsia="仿宋_GB2312"/>
          <w:sz w:val="32"/>
          <w:szCs w:val="32"/>
        </w:rPr>
        <w:t>主</w:t>
      </w:r>
      <w:r>
        <w:rPr>
          <w:rFonts w:ascii="仿宋_GB2312" w:hAnsi="仿宋_GB2312" w:eastAsia="仿宋_GB2312"/>
          <w:sz w:val="32"/>
          <w:szCs w:val="32"/>
        </w:rPr>
        <w:t>要包括上级单位检查和相关业务单位。</w:t>
      </w:r>
      <w:r>
        <w:rPr>
          <w:rFonts w:ascii="仿宋_GB2312" w:hAnsi="仿宋_GB2312" w:cs="宋体" w:eastAsia="仿宋_GB2312"/>
          <w:sz w:val="32"/>
          <w:szCs w:val="32"/>
        </w:rPr>
        <w:t xml:space="preserve"> </w:t>
      </w:r>
      <w:permEnd w:id="1349671680"/>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20878737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087873729"/>
      <w:bookmarkEnd w:id="130"/>
      <w:r>
        <w:rPr>
          <w:rFonts w:ascii="仿宋_GB2312" w:hAnsi="仿宋_GB2312" w:cs="宋体" w:eastAsia="仿宋_GB2312"/>
          <w:sz w:val="32"/>
          <w:szCs w:val="32"/>
        </w:rPr>
        <w:t>年本部门机关运行经费支出</w:t>
      </w:r>
      <w:bookmarkStart w:id="131" w:name="PO_part3A4B1Amount1"/>
      <w:permStart w:id="7103088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10308892"/>
      <w:bookmarkEnd w:id="131"/>
      <w:r>
        <w:rPr>
          <w:rFonts w:ascii="仿宋_GB2312" w:hAnsi="仿宋_GB2312" w:cs="宋体" w:eastAsia="仿宋_GB2312"/>
          <w:sz w:val="32"/>
          <w:szCs w:val="32"/>
        </w:rPr>
        <w:t>万元，比预算数</w:t>
      </w:r>
      <w:bookmarkStart w:id="132" w:name="PO_part3A4B1IncAmount1"/>
      <w:permStart w:id="2086952111"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86952111"/>
      <w:bookmarkEnd w:id="132"/>
      <w:r>
        <w:rPr>
          <w:rFonts w:ascii="仿宋_GB2312" w:hAnsi="仿宋_GB2312" w:cs="宋体" w:eastAsia="仿宋_GB2312"/>
          <w:sz w:val="32"/>
          <w:szCs w:val="32"/>
        </w:rPr>
        <w:t>万元，</w:t>
      </w:r>
      <w:bookmarkStart w:id="133" w:name="PO_part3A4B1IncPercent1"/>
      <w:permStart w:id="29453278"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29453278"/>
      <w:bookmarkEnd w:id="133"/>
      <w:r>
        <w:rPr>
          <w:rFonts w:ascii="仿宋_GB2312" w:hAnsi="仿宋_GB2312" w:cs="宋体" w:eastAsia="仿宋_GB2312"/>
          <w:sz w:val="32"/>
          <w:szCs w:val="32"/>
        </w:rPr>
        <w:t>主要增减变动情况是：</w:t>
      </w:r>
      <w:bookmarkStart w:id="134" w:name="PO_part3A4B1IncReason1"/>
      <w:permStart w:id="1708554574" w:edGrp="everyone"/>
      <w:r>
        <w:rPr>
          <w:rFonts w:ascii="仿宋_GB2312" w:hAnsi="仿宋_GB2312" w:cs="宋体" w:eastAsia="仿宋_GB2312"/>
          <w:sz w:val="32"/>
          <w:szCs w:val="32"/>
        </w:rPr>
        <w:t>无增减</w:t>
      </w:r>
      <w:r>
        <w:rPr>
          <w:rFonts w:ascii="仿宋_GB2312" w:hAnsi="仿宋_GB2312" w:cs="宋体" w:eastAsia="仿宋_GB2312"/>
          <w:sz w:val="32"/>
          <w:szCs w:val="32"/>
        </w:rPr>
        <w:t xml:space="preserve"> </w:t>
      </w:r>
      <w:permEnd w:id="1708554574"/>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112191274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21912743"/>
      <w:bookmarkEnd w:id="135"/>
      <w:r>
        <w:rPr>
          <w:rFonts w:ascii="仿宋_GB2312" w:hAnsi="仿宋_GB2312" w:cs="宋体" w:eastAsia="仿宋_GB2312"/>
          <w:sz w:val="32"/>
          <w:szCs w:val="32"/>
        </w:rPr>
        <w:t>年本部门政府采购支出总额</w:t>
      </w:r>
      <w:bookmarkStart w:id="136" w:name="PO_part3A4B2Amount1"/>
      <w:permStart w:id="62109794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21097947"/>
      <w:bookmarkEnd w:id="136"/>
      <w:r>
        <w:rPr>
          <w:rFonts w:ascii="仿宋_GB2312" w:hAnsi="仿宋_GB2312" w:cs="宋体" w:eastAsia="仿宋_GB2312"/>
          <w:sz w:val="32"/>
          <w:szCs w:val="32"/>
        </w:rPr>
        <w:t>万元，其中：政府采购货物支出</w:t>
      </w:r>
      <w:bookmarkStart w:id="137" w:name="PO_part3A4B2Amount2"/>
      <w:permStart w:id="2670196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7019644"/>
      <w:bookmarkEnd w:id="137"/>
      <w:r>
        <w:rPr>
          <w:rFonts w:ascii="仿宋_GB2312" w:hAnsi="仿宋_GB2312" w:cs="宋体" w:eastAsia="仿宋_GB2312"/>
          <w:sz w:val="32"/>
          <w:szCs w:val="32"/>
        </w:rPr>
        <w:t>万元、政府采购工程支出</w:t>
      </w:r>
      <w:bookmarkStart w:id="138" w:name="PO_part3A4B2Amount3"/>
      <w:permStart w:id="14047107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04710790"/>
      <w:bookmarkEnd w:id="138"/>
      <w:r>
        <w:rPr>
          <w:rFonts w:ascii="仿宋_GB2312" w:hAnsi="仿宋_GB2312" w:cs="宋体" w:eastAsia="仿宋_GB2312"/>
          <w:sz w:val="32"/>
          <w:szCs w:val="32"/>
        </w:rPr>
        <w:t>万元、政府采购服务支出</w:t>
      </w:r>
      <w:bookmarkStart w:id="139" w:name="PO_part3A4B2Amount4"/>
      <w:permStart w:id="12925901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92590137"/>
      <w:bookmarkEnd w:id="139"/>
      <w:r>
        <w:rPr>
          <w:rFonts w:ascii="仿宋_GB2312" w:hAnsi="仿宋_GB2312" w:cs="宋体" w:eastAsia="仿宋_GB2312"/>
          <w:sz w:val="32"/>
          <w:szCs w:val="32"/>
        </w:rPr>
        <w:t>万元。</w:t>
      </w:r>
      <w:bookmarkStart w:id="140" w:name="PO_part3A4B2Content5"/>
      <w:permStart w:id="1917870809" w:edGrp="everyone"/>
      <w:r>
        <w:rPr>
          <w:rFonts w:ascii="仿宋_GB2312" w:hAnsi="仿宋_GB2312" w:cs="宋体" w:eastAsia="仿宋_GB2312"/>
          <w:sz w:val="32"/>
          <w:szCs w:val="32"/>
        </w:rPr>
        <w:t xml:space="preserve"> </w:t>
      </w:r>
      <w:permEnd w:id="1917870809"/>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8403048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84030487"/>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868501015"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868501015"/>
      <w:bookmarkEnd w:id="142"/>
      <w:r>
        <w:rPr>
          <w:rFonts w:ascii="仿宋_GB2312" w:hAnsi="仿宋_GB2312" w:cs="宋体" w:eastAsia="仿宋_GB2312"/>
          <w:sz w:val="32"/>
          <w:szCs w:val="32"/>
        </w:rPr>
        <w:t>辆，其中，</w:t>
      </w:r>
      <w:bookmarkStart w:id="143" w:name="PO_part3A4B3DxhbzCarCount1"/>
      <w:permStart w:id="883566592"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其他用车主要是</w:t>
      </w:r>
      <w:r>
        <w:rPr>
          <w:rFonts w:ascii="仿宋_GB2312" w:hAnsi="仿宋_GB2312" w:eastAsia="仿宋_GB2312"/>
          <w:sz w:val="32"/>
          <w:szCs w:val="32"/>
        </w:rPr>
        <w:t>用于本单位履行公务等用途</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883566592"/>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202375521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23755219"/>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149548851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9548851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166247102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8</w:t>
      </w:r>
      <w:r>
        <w:rPr>
          <w:rFonts w:ascii="仿宋_GB2312" w:hAnsi="仿宋_GB2312" w:cs="宋体" w:eastAsia="仿宋_GB2312"/>
          <w:sz w:val="32"/>
          <w:szCs w:val="32"/>
        </w:rPr>
        <w:t>年度我部门组织对</w:t>
      </w:r>
      <w:r>
        <w:rPr>
          <w:rFonts w:eastAsia="仿宋_GB2312" w:cs="宋体" w:ascii="仿宋_GB2312" w:hAnsi="仿宋_GB2312"/>
          <w:sz w:val="32"/>
          <w:szCs w:val="32"/>
        </w:rPr>
        <w:t>0</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组织对</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r>
        <w:rPr>
          <w:rFonts w:ascii="仿宋_GB2312" w:hAnsi="仿宋_GB2312" w:eastAsia="仿宋_GB2312"/>
          <w:sz w:val="32"/>
          <w:szCs w:val="32"/>
        </w:rPr>
        <w:t>没有绩效管理项目</w:t>
      </w:r>
      <w:r>
        <w:rPr>
          <w:rFonts w:ascii="仿宋_GB2312" w:hAnsi="仿宋_GB2312" w:cs="宋体" w:eastAsia="仿宋_GB2312"/>
          <w:sz w:val="32"/>
          <w:szCs w:val="32"/>
        </w:rPr>
        <w:t>。</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0</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0</w:t>
      </w:r>
      <w:r>
        <w:rPr>
          <w:rFonts w:ascii="仿宋_GB2312" w:hAnsi="仿宋_GB2312" w:cs="宋体" w:eastAsia="仿宋_GB2312"/>
          <w:sz w:val="32"/>
          <w:szCs w:val="32"/>
        </w:rPr>
        <w:t>第三方机构具体实施。</w:t>
      </w:r>
      <w:permEnd w:id="1662471028"/>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7" w:name="PO_part3A4B4C3Content1"/>
      <w:permStart w:id="98710894" w:edGrp="everyone"/>
      <w:r>
        <w:rPr>
          <w:rFonts w:ascii="仿宋_GB2312" w:hAnsi="仿宋_GB2312" w:cs="宋体" w:eastAsia="仿宋_GB2312"/>
          <w:sz w:val="32"/>
          <w:szCs w:val="32"/>
        </w:rPr>
        <w:t>绩效自评综述：</w:t>
      </w:r>
      <w:r>
        <w:rPr>
          <w:rFonts w:ascii="仿宋_GB2312" w:hAnsi="仿宋_GB2312" w:eastAsia="仿宋_GB2312"/>
          <w:sz w:val="32"/>
          <w:szCs w:val="32"/>
        </w:rPr>
        <w:t>没有项目绩效自评。</w:t>
      </w:r>
      <w:r>
        <w:rPr>
          <w:rFonts w:ascii="仿宋_GB2312" w:hAnsi="仿宋_GB2312" w:cs="宋体" w:eastAsia="仿宋_GB2312"/>
          <w:sz w:val="32"/>
          <w:szCs w:val="32"/>
        </w:rPr>
        <w:t xml:space="preserve"> </w:t>
      </w:r>
      <w:permEnd w:id="98710894"/>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1998934314" w:edGrp="everyone"/>
      <w:r>
        <w:rPr>
          <w:rFonts w:eastAsia="仿宋_GB2312" w:cs="宋体" w:ascii="仿宋_GB2312" w:hAnsi="仿宋_GB2312"/>
          <w:bCs/>
          <w:sz w:val="32"/>
          <w:szCs w:val="32"/>
        </w:rPr>
        <w:t xml:space="preserve"> </w:t>
      </w:r>
      <w:permEnd w:id="1998934314"/>
      <w:bookmarkStart w:id="149" w:name="_GoBack"/>
      <w:bookmarkEnd w:id="148"/>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213562819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2135628197"/>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WGQ4Zj+SCDygQThJv/xt/6kqvew=" w:salt="7DGmdNkWP4UWC6ErEtkoo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unhideWhenUsed="1"/>
    <w:lsdException w:name="footer" w:uiPriority="0"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lsdException w:name="Table Grid" w:uiPriority="0"/>
    <w:lsdException w:name="Table Theme" w:semiHidden="1" w:unhideWhenUsed="1"/>
    <w:lsdException w:name="Placeholder Text" w:semiHidden="1" w:unhideWhenUsed="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74a52"/>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74a52"/>
    <w:rPr/>
  </w:style>
  <w:style w:type="character" w:styleId="Char" w:customStyle="1">
    <w:name w:val="页脚 Char"/>
    <w:link w:val="Footer"/>
    <w:qFormat/>
    <w:rsid w:val="00974a52"/>
    <w:rPr>
      <w:sz w:val="18"/>
      <w:szCs w:val="18"/>
    </w:rPr>
  </w:style>
  <w:style w:type="character" w:styleId="Char1" w:customStyle="1">
    <w:name w:val="批注框文本 Char"/>
    <w:link w:val="BalloonText"/>
    <w:qFormat/>
    <w:rsid w:val="00974a52"/>
    <w:rPr>
      <w:rFonts w:ascii="Times New Roman" w:hAnsi="Times New Roman" w:eastAsia="宋体" w:cs="Times New Roman"/>
      <w:sz w:val="18"/>
      <w:szCs w:val="18"/>
    </w:rPr>
  </w:style>
  <w:style w:type="character" w:styleId="Style14" w:customStyle="1">
    <w:name w:val="批注框文本 字符"/>
    <w:uiPriority w:val="99"/>
    <w:semiHidden/>
    <w:qFormat/>
    <w:rsid w:val="00974a52"/>
    <w:rPr>
      <w:rFonts w:ascii="Times New Roman" w:hAnsi="Times New Roman" w:eastAsia="宋体" w:cs="Times New Roman"/>
      <w:sz w:val="18"/>
      <w:szCs w:val="18"/>
    </w:rPr>
  </w:style>
  <w:style w:type="character" w:styleId="Char2" w:customStyle="1">
    <w:name w:val="页眉 Char"/>
    <w:link w:val="Header"/>
    <w:qFormat/>
    <w:rsid w:val="00974a52"/>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974a52"/>
    <w:pPr/>
    <w:rPr>
      <w:sz w:val="18"/>
      <w:szCs w:val="18"/>
    </w:rPr>
  </w:style>
  <w:style w:type="paragraph" w:styleId="HeaderandFooter">
    <w:name w:val="Header and Footer"/>
    <w:basedOn w:val="Normal"/>
    <w:qFormat/>
    <w:pPr/>
    <w:rPr/>
  </w:style>
  <w:style w:type="paragraph" w:styleId="Header">
    <w:name w:val="Header"/>
    <w:basedOn w:val="Normal"/>
    <w:link w:val="Char2"/>
    <w:unhideWhenUsed/>
    <w:rsid w:val="00974a5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
    <w:unhideWhenUsed/>
    <w:rsid w:val="00974a52"/>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974a52"/>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974a52"/>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32</Pages>
  <Words>1967</Words>
  <Characters>11214</Characters>
  <CharactersWithSpaces>13155</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26:00Z</dcterms:created>
  <dc:creator>dell</dc:creator>
  <dc:description/>
  <dc:language>en-US</dc:language>
  <cp:lastModifiedBy>微软用户</cp:lastModifiedBy>
  <dcterms:modified xsi:type="dcterms:W3CDTF">2020-10-13T09: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